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OFFICE OF THE  EXECUTI VE ENGINEER</w:t>
      </w:r>
    </w:p>
    <w:p>
      <w:pPr>
        <w:pStyle w:val="Normal"/>
        <w:jc w:val="center"/>
        <w:rPr>
          <w:rFonts w:ascii="Arial" w:hAnsi="Arial" w:cs="Arial"/>
          <w:b/>
          <w:b/>
          <w:sz w:val="22"/>
          <w:szCs w:val="22"/>
        </w:rPr>
      </w:pPr>
      <w:r>
        <w:rPr>
          <w:rFonts w:cs="Arial" w:ascii="Arial" w:hAnsi="Arial"/>
          <w:b/>
          <w:sz w:val="22"/>
          <w:szCs w:val="22"/>
        </w:rPr>
        <w:t>SOUTH EASTERN DIVISION NO.4</w:t>
      </w:r>
    </w:p>
    <w:p>
      <w:pPr>
        <w:pStyle w:val="Normal"/>
        <w:jc w:val="center"/>
        <w:rPr>
          <w:rFonts w:ascii="Arial" w:hAnsi="Arial" w:cs="Arial"/>
          <w:b/>
          <w:b/>
          <w:sz w:val="22"/>
          <w:szCs w:val="22"/>
        </w:rPr>
      </w:pPr>
      <w:r>
        <w:rPr>
          <w:rFonts w:cs="Arial" w:ascii="Arial" w:hAnsi="Arial"/>
          <w:b/>
          <w:sz w:val="22"/>
          <w:szCs w:val="22"/>
        </w:rPr>
        <w:t>SARITA VIHAR NEW DELHI:-76</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NOTICE INVITING QUOTATI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aled item rate quotations are invited for the work of “A/R &amp; M/O temp. transit accommodation at Madanpur Khadar, P h.II. SH, Supply of Insectiside Powder.” The quotation shall be received upto 3.00 P.M. on 24.9.07 and shall be opened at 3.30 P.M. on the same day in the office of EE/SED-4/DDA office complex Mathura Road,Sarita Vihar,New Delhi-76, in the presence of contractor/their authorized represent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chedule of quantity can be have on any working day from the date of issue of this notice to the date of opening between 10.00 A.M. TO 3.00 p.m. from the office of AE-III/SED-4/D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d-</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 xml:space="preserve">         Executive Engineer</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uth Eastern Division No.-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o.F.5(6)A/SED-4/DDA/07-08/1153                                                     Dtd.20.9.07</w:t>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9:56:00Z</dcterms:created>
  <dc:creator>Administrator</dc:creator>
  <dc:description/>
  <dc:language>en-US</dc:language>
  <cp:lastModifiedBy>sanjay</cp:lastModifiedBy>
  <dcterms:modified xsi:type="dcterms:W3CDTF">2007-09-24T09:56:00Z</dcterms:modified>
  <cp:revision>2</cp:revision>
  <dc:subject/>
  <dc:title>OFFICE OF THE  EXECUTI VE ENGINEER</dc:title>
</cp:coreProperties>
</file>