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48400" cy="770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59780" cy="798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798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9550" cy="893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893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5505" cy="7376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30365" cy="904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7020" cy="820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9550" cy="893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06:00Z</dcterms:created>
  <dc:creator>Microsoft</dc:creator>
  <dc:description/>
  <cp:keywords/>
  <dc:language>en-US</dc:language>
  <cp:lastModifiedBy/>
  <cp:revision>1</cp:revision>
  <dc:subject/>
  <dc:title/>
</cp:coreProperties>
</file>