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6805" cy="843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43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7170" cy="895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895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99250" cy="9135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9550" cy="8373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84010" cy="9561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956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" w:hAnsi="Shruti" w:eastAsia="Times New Roman" w:cs="Shruti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29:00Z</dcterms:created>
  <dc:creator>Microsoft</dc:creator>
  <dc:description/>
  <cp:keywords/>
  <dc:language>en-US</dc:language>
  <cp:lastModifiedBy/>
  <cp:revision>1</cp:revision>
  <dc:subject/>
  <dc:title/>
</cp:coreProperties>
</file>