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27470" cy="875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79515" cy="858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858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21780" cy="9015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901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8435" cy="8701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51930" cy="8411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841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2592" w:gutter="0" w:header="0" w:top="806" w:footer="0" w:bottom="12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ruti" w:hAnsi="Shruti" w:eastAsia="Times New Roman" w:cs="Shruti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2:00Z</dcterms:created>
  <dc:creator>Microsoft</dc:creator>
  <dc:description/>
  <cp:keywords/>
  <dc:language>en-US</dc:language>
  <cp:lastModifiedBy/>
  <cp:revision>1</cp:revision>
  <dc:subject/>
  <dc:title/>
</cp:coreProperties>
</file>