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3010" cy="858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58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36055" cy="758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0115" cy="8237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823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2592" w:gutter="0" w:header="0" w:top="806" w:footer="0" w:bottom="12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ruti;Georgia" w:hAnsi="Shruti;Georgia" w:eastAsia="Times New Roman" w:cs="Shruti;Georgia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27:00Z</dcterms:created>
  <dc:creator>Microsoft</dc:creator>
  <dc:description/>
  <dc:language>en-US</dc:language>
  <cp:lastModifiedBy>sanjay</cp:lastModifiedBy>
  <dcterms:modified xsi:type="dcterms:W3CDTF">2007-09-18T11:27:00Z</dcterms:modified>
  <cp:revision>2</cp:revision>
  <dc:subject/>
  <dc:title>   </dc:title>
</cp:coreProperties>
</file>