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WD-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Office of the Executive Engineer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Rohini Project Division No. 7, DDA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rrigendum of N.I.T. Nos. 5, 6, &amp; 7 / RPD-7/DDA/DDA/06-0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e to administrative reasons, the last date of sale &amp; the date of opening of tenders for the works at SI. No. 3, 4 &amp; 5 …………………. are  hereby extended from 18.09.2006 &amp; 21.09.2006 to 26.10.2006 &amp; 30.10.2006 respectively. Others terms &amp; conditions shall remain unchan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.E./RPD-7/DD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  <w:t>No. 55 (246) 2005-06/DDA/RPD-7</w:t>
        <w:tab/>
        <w:tab/>
        <w:tab/>
        <w:tab/>
        <w:t xml:space="preserve">         Dated: …………….</w:t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  <w:t>COPY TO:</w:t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C.E  ( R )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SC/CC-6, 9 &amp; 14 /D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Director (System) DDA Vikas Sadan (Along with floppy for hoisting of </w:t>
        <w:tab/>
        <w:t>tender Notice on the website of DD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EE ( QC )V, QC Cell, DDA, Vikas Sad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All EEs, Rohini Z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FO to CE ( R )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Sr. A.O. CAU ( R )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Security Officer, DDA, Vikas Sadan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Dy. Commissioner ( P ) Crime Branch-IV FI, M.C.D Building, Opp. ITO, </w:t>
        <w:tab/>
        <w:t>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S.H.O. P.S, Rohini, Sector -3, Delhi-1100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Head Clerk, RPD-7/D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Tender Clerk. SED-11, DDA, Vikas Sadan, New Delh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Secy. DDA Contractors Association, E-18, Vikas Kuteer, IP Estate, New </w:t>
        <w:tab/>
        <w:t>Delhi -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Secy. DDA Contractors Welfare Asociation F-18, Vikas Kuteer, IP Estate, </w:t>
        <w:tab/>
        <w:t>New Delhi. (Near Entrance of Barrack No. 1 Block-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Secy, Delhi Contractors Association, Gali Dharamshala Wali (Way from </w:t>
        <w:tab/>
        <w:t>Kasturi Devi Wali Gali), 2618 Kali Masjid, Turkman DGate, New Delhi-</w:t>
        <w:tab/>
        <w:t>110002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>Secy. DDA Builders Association (Road 2/11, W. H. S. Kirti Nagar, Delhi-</w:t>
        <w:tab/>
        <w:t>110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Gen. Secy, Delhi Contractor Asociation, Premraj Bhawan, 5503, New </w:t>
        <w:tab/>
        <w:t>Chandrawal, Delhi-110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Secy. Traans Yamuna DDA Contractors Association 11-12,  Vir Savarkar </w:t>
        <w:tab/>
        <w:t>Maraket, Gandhi Nagar, Delhi-100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The Adarsh Co-operaataive Labour and Contractirs Society Ltd, U-527, </w:t>
        <w:tab/>
        <w:t>Mangolpuri, Delhi-1100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ind w:left="1080" w:hanging="720"/>
        <w:rPr/>
      </w:pPr>
      <w:r>
        <w:rPr/>
        <w:t xml:space="preserve">Notice Boaard / RPD-7. </w:t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  <w:tab/>
        <w:tab/>
        <w:tab/>
        <w:tab/>
        <w:tab/>
        <w:t>Executive Engineer</w:t>
      </w:r>
    </w:p>
    <w:p>
      <w:pPr>
        <w:pStyle w:val="Normal"/>
        <w:tabs>
          <w:tab w:val="clear" w:pos="720"/>
          <w:tab w:val="left" w:pos="4500" w:leader="none"/>
        </w:tabs>
        <w:ind w:left="1080" w:hanging="720"/>
        <w:rPr/>
      </w:pPr>
      <w:r>
        <w:rPr/>
        <w:tab/>
        <w:tab/>
        <w:t xml:space="preserve">          </w:t>
        <w:tab/>
        <w:tab/>
        <w:t>RPD-7, DDA, Rohin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52:00Z</dcterms:created>
  <dc:creator>s</dc:creator>
  <dc:description/>
  <dc:language>en-US</dc:language>
  <cp:lastModifiedBy>sanjay</cp:lastModifiedBy>
  <dcterms:modified xsi:type="dcterms:W3CDTF">2006-09-21T11:52:00Z</dcterms:modified>
  <cp:revision>2</cp:revision>
  <dc:subject/>
  <dc:title>PWD-6</dc:title>
</cp:coreProperties>
</file>