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800100</wp:posOffset>
                </wp:positionV>
                <wp:extent cx="6629400" cy="10172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4pt;margin-top:-63pt;width:521.95pt;height:800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343650" cy="2514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25146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4pt;margin-top:-36pt;width:499.45pt;height:197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1:11:00Z</dcterms:created>
  <dc:creator>satish</dc:creator>
  <dc:description/>
  <dc:language>en-US</dc:language>
  <cp:lastModifiedBy>Nitin</cp:lastModifiedBy>
  <dcterms:modified xsi:type="dcterms:W3CDTF">2003-10-08T11:11:00Z</dcterms:modified>
  <cp:revision>2</cp:revision>
  <dc:subject/>
  <dc:title> </dc:title>
</cp:coreProperties>
</file>