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ffice of the Executive Engineer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R.P.D. –7 (D.D.A. Rohini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rigendum to NIT no. 2 &amp; 3/RPD-7/2003-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pecial condition for the work mentioned at Sl. No. 2 of the N.I.T. No. 283/RPD-7/03-04 may also be read as under :</w:t>
      </w:r>
    </w:p>
    <w:p>
      <w:pPr>
        <w:pStyle w:val="Normal"/>
        <w:jc w:val="both"/>
        <w:rPr/>
      </w:pPr>
      <w:r>
        <w:rPr/>
        <w:t>Condition for S.No.- 2 (Sinking of Tubewell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agency preferable regd. with DDA CPWD, MES, P &amp; T &amp; Railway has satisfactorily, completed at least three work of similar nature/class each costing not less than 50% of the estimated cost (Gross) of proposed work during the last two year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Tender documents case be sold from CAU (R) only after verification of documents by EE/RPD=7/D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ther terms &amp; conditions will remain unchanged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0" w:hanging="0"/>
        <w:jc w:val="center"/>
        <w:rPr>
          <w:b/>
          <w:b/>
          <w:bCs/>
        </w:rPr>
      </w:pPr>
      <w:r>
        <w:rPr>
          <w:b/>
          <w:bCs/>
        </w:rPr>
        <w:t>V.K. Jain</w:t>
      </w:r>
    </w:p>
    <w:p>
      <w:pPr>
        <w:pStyle w:val="Normal"/>
        <w:ind w:left="7200" w:hanging="0"/>
        <w:jc w:val="center"/>
        <w:rPr>
          <w:b/>
          <w:b/>
          <w:bCs/>
        </w:rPr>
      </w:pPr>
      <w:r>
        <w:rPr>
          <w:b/>
          <w:bCs/>
        </w:rPr>
        <w:t>EE/RPD-7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. –55 (246)/2003-04/DDA/RPD-7</w:t>
        <w:tab/>
        <w:tab/>
        <w:tab/>
        <w:tab/>
        <w:tab/>
        <w:tab/>
        <w:t xml:space="preserve">Dated 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py to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.E. (R)/DD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/CC-6,9 &amp; 14/D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rector (System) DDA Vikas Sadan, (alongwith Floppy) for hoisting of tender notice on the website, of DD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E (QC) C, QC Cell, DDA, Vikas Sad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ll EEs, Rohini Zon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.O. to CE (R)/DD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r. A.O., CAU (R)/DD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curity officer, DDA, Vikash Sadan, N. Delh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. Commissioner (P) Crime Brach-IV FI., M.S.O. oldg. Opp. Site I.T.O New Delh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.H.O.P.S. Rohini Sector-3, Rohini, Delhi-11008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ad Clerk, SED-11, DDA, Vikas Sadan, New Delh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nder Cleark, SED-11, DDA, Vikash Sadan, New Delh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cy, DDA. Contractors Association, E-18, Vikas Kuteer, I.P. Estate, New Delhi-0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cy, DDA Contractors Welfare Association, Vikash Kuteer, I.P. Estate, New Delhi- (Near Entrance of Barraok no. I. Blk 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cy, Delhi Contractors Association, Gali Dharam Shala Wali (Way from Kasturi Devi Wali Gali), 2618, Kali Masjid Turkman Gate, Ndw Delhi-0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cy. DDA Builders Association (Regd), 02/11 W.H.W. Kirti Nagar, Delhi-1100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n. Secy Delhi Contractors Association, Premraj Bhawan 5503, New Chandrawal, Delhi-110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ecy. Trens Yamuna DDA Contractors Association, 11-12, Vir Savarkar Market, Gandhi Nagar, Delhi-110091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Adarsh Co-operative labour &amp; Contractors Society ltd. U-527, Mangolpuri, Delhi-11008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otice Boar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center"/>
        <w:rPr/>
      </w:pPr>
      <w:r>
        <w:rPr/>
        <w:t>V.K. Jain</w:t>
      </w:r>
    </w:p>
    <w:p>
      <w:pPr>
        <w:pStyle w:val="Normal"/>
        <w:ind w:left="7200" w:hanging="0"/>
        <w:jc w:val="center"/>
        <w:rPr/>
      </w:pPr>
      <w:r>
        <w:rPr/>
        <w:t>EE/RPD-7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50" w:right="1109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5:00Z</dcterms:created>
  <dc:creator>satish</dc:creator>
  <dc:description/>
  <dc:language>en-US</dc:language>
  <cp:lastModifiedBy>Nitin</cp:lastModifiedBy>
  <cp:lastPrinted>2003-09-20T13:52:00Z</cp:lastPrinted>
  <dcterms:modified xsi:type="dcterms:W3CDTF">2003-10-08T11:15:00Z</dcterms:modified>
  <cp:revision>2</cp:revision>
  <dc:subject/>
  <dc:title>Office of the Executive Engineer </dc:title>
</cp:coreProperties>
</file>