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-114300</wp:posOffset>
                </wp:positionV>
                <wp:extent cx="588645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9258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2.5pt;margin-top:-9pt;width:463.45pt;height:728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86450" cy="9258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9258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-9pt;width:463.45pt;height:728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01:00Z</dcterms:created>
  <dc:creator>satish</dc:creator>
  <dc:description/>
  <dc:language>en-US</dc:language>
  <cp:lastModifiedBy>Nitin</cp:lastModifiedBy>
  <dcterms:modified xsi:type="dcterms:W3CDTF">2003-10-08T12:01:00Z</dcterms:modified>
  <cp:revision>2</cp:revision>
  <dc:subject/>
  <dc:title> </dc:title>
</cp:coreProperties>
</file>