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DELHI DEVELOPMENT AUTHORIT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NDER NOTICE NO. 06/EE/ED.2/DDA/03-04</w:t>
      </w:r>
    </w:p>
    <w:p>
      <w:pPr>
        <w:pStyle w:val="BodyText2"/>
        <w:rPr/>
      </w:pPr>
      <w:r>
        <w:rPr/>
        <w:t xml:space="preserve">Sealed item rate tenders are invited for the following works by the Executive Engineer. ED.2/DDA , Dilshad Garden, Delhi-95, upto 3.00 Pm.on  12.09. 2003 on behalf of  DDA, CPWD, MES, P&amp;T and Railways which  shall  be opened  on the same day at 3.30 P. M. at Ground floor , Vikas Minar D.D.A.  in the presence  of  intending  tenderers or their authorised representatives . </w:t>
      </w:r>
    </w:p>
    <w:p>
      <w:pPr>
        <w:pStyle w:val="TextBody"/>
        <w:ind w:right="-180" w:hanging="0"/>
        <w:rPr>
          <w:sz w:val="24"/>
        </w:rPr>
      </w:pPr>
      <w:r>
        <w:rPr>
          <w:sz w:val="24"/>
        </w:rPr>
        <w:t>The tender documents can be had on any working days from AO (CAU)/EZ, DDA Shakarpur, as well as from tender sale counter, Vikas  Minar, DDA between 10.00 A. M.  to 3.00 P. M.  on payment  of amount mentioned against  the work ( non refundable) on production of valid  ITCC and tax clearance  certificates issued by work contract cell Registration  certificate with  work contract cell of STD deptt. . Sale of tender form  will be stopped 4   days  i/c date of opening before the date fixed  for  opening tender i.e.  09.09.2003.</w:t>
      </w:r>
    </w:p>
    <w:p>
      <w:pPr>
        <w:pStyle w:val="TextBody"/>
        <w:rPr>
          <w:sz w:val="24"/>
        </w:rPr>
      </w:pPr>
      <w:r>
        <w:rPr>
          <w:sz w:val="24"/>
        </w:rPr>
        <w:t xml:space="preserve">The mannar of submission  of tender , opening of the same  an entry of contractors / their authorised representatives to the place of opening shall   be as  provided in clause 3 (a) , (b) &amp; (c) of PWD.-6  &amp; forming port of tende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 Earnest Money should accompany the tender in the form shall  deposit  receipt of demand draft / FDR of schedule Bank Guarantee by the Reserve Bank  of India  in the  favour of AO (CAU) /EZ / DDA, the tender of contractor  who does  not enclosed the   earnest money in the prescribed manner shall be summarily  rejected 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428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right="-540" w:hanging="0"/>
        <w:rPr/>
      </w:pPr>
      <w:r>
        <w:rPr/>
        <w:t>Sr.No.</w:t>
        <w:tab/>
        <w:t xml:space="preserve">  Name of work  </w:t>
        <w:tab/>
        <w:t xml:space="preserve"> Estt.Cost       E. Money    Cost of Tender.   Time  Allowed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858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55pt" to="428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/O Various Colonies under east zone. DDA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H: P/F Collepsible Sttel gate in from side of DDA community Hall pocket D Dilshad Garden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s. 28839=00        Rs. 721=00       Rs150=00</w:t>
        <w:tab/>
        <w:t xml:space="preserve">  20 Days  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 xml:space="preserve">Do-  SH: Cleaning &amp; disinfectio of U.G. Tank (5.00 Lac Gallon Capacity ) at  mixed housing complex at Kondly Gharoli Ph-II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Rs.29193.00         Rs. 730.00         Rs.150/-            7Days </w:t>
      </w:r>
    </w:p>
    <w:p>
      <w:pPr>
        <w:pStyle w:val="Normal"/>
        <w:ind w:left="64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89535</wp:posOffset>
                </wp:positionV>
                <wp:extent cx="5394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05pt" to="428.3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  <w:t>Executive  Engineer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D-2/DD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. :  F-8 (31)/ EE /ED: 2/DDA /2003-2004-/1644</w:t>
        <w:tab/>
        <w:tab/>
        <w:tab/>
        <w:t>Dated  : 28.08.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07:00Z</dcterms:created>
  <dc:creator>imran</dc:creator>
  <dc:description/>
  <dc:language>en-US</dc:language>
  <cp:lastModifiedBy>Nitin</cp:lastModifiedBy>
  <cp:lastPrinted>2003-01-06T00:14:00Z</cp:lastPrinted>
  <dcterms:modified xsi:type="dcterms:W3CDTF">2003-10-08T12:07:00Z</dcterms:modified>
  <cp:revision>2</cp:revision>
  <dc:subject/>
  <dc:title>DELHI DEVELOPMENT AUTHORITY </dc:title>
</cp:coreProperties>
</file>