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HI DEVELOPMENT AUTHOORIT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FICE OF THE EXECUTIVE ENGINEER</w:t>
      </w:r>
    </w:p>
    <w:p>
      <w:pPr>
        <w:pStyle w:val="Heading1"/>
        <w:jc w:val="center"/>
        <w:rPr/>
      </w:pPr>
      <w:r>
        <w:rPr/>
        <w:t>ROHINI PROJECT DIVISION NO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F.3(38) AEIII / RPD-9 / DDA / 2002-03</w:t>
        <w:tab/>
        <w:tab/>
        <w:tab/>
        <w:tab/>
        <w:t xml:space="preserve">                                 Date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HORT TERM  NOTICE INVITING QUOTATI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aled percentage rate quotations are invited for the following work on behalf of Delhi Development Authority which shall be opened on 05-09-03 at 3.30 p.m. in the presence of intending quotation or their authorized representatives by E.E. RPD-9, DDA at 3.30 P.M in his office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chedule of quantities can be held on all the working days before the quotations by the contractors from the office of E.E. RPD-9, DDA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843"/>
        <w:gridCol w:w="2155"/>
        <w:gridCol w:w="201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.No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cription of wor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tt. Cos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me allowed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/o Various Colonies under Rohini zon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. M/o 144 MIG house in Gr-I Sec-23, Rohini Ph:II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ite washing and painting in balance unallotted flats in Pkt. I 23, Rohi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R/f. M/S Graver Const. Co. (P) Ltd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s. 17567/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e month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do- Sh. M/o 448 SFS house in Blk.E Sec-18, Rohini Gr.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/o 128 SFS house in Blk ‘E’ Sec-18, Rohini, Gr.-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Balance work like final coat of white washing and painting in unallotted flats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R/f M/s Enkay Constn. Co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s. 8,989/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day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EXECUTIVE ENGINEER</w:t>
      </w:r>
    </w:p>
    <w:p>
      <w:pPr>
        <w:pStyle w:val="Normal"/>
        <w:ind w:left="6480" w:firstLine="720"/>
        <w:rPr>
          <w:sz w:val="28"/>
        </w:rPr>
      </w:pPr>
      <w:r>
        <w:rPr>
          <w:sz w:val="28"/>
        </w:rPr>
        <w:t>RPD-9/D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2016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37:00Z</dcterms:created>
  <dc:creator>Pankaj</dc:creator>
  <dc:description/>
  <dc:language>en-US</dc:language>
  <cp:lastModifiedBy>Nitin</cp:lastModifiedBy>
  <dcterms:modified xsi:type="dcterms:W3CDTF">2003-10-08T12:37:00Z</dcterms:modified>
  <cp:revision>2</cp:revision>
  <dc:subject/>
  <dc:title>DELHI DEVELOPMENT AUTHOORITY</dc:title>
</cp:coreProperties>
</file>