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5725" cy="943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943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18020" cy="924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48400" cy="945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45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77355" cy="909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87515" cy="9048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22085" cy="1047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77355" cy="9484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560"/>
      <w:pgMar w:left="1728" w:right="172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2:18:00Z</dcterms:created>
  <dc:creator>deepesh gupta</dc:creator>
  <dc:description/>
  <cp:keywords/>
  <dc:language>en-US</dc:language>
  <cp:lastModifiedBy>deepesh gupta</cp:lastModifiedBy>
  <dcterms:modified xsi:type="dcterms:W3CDTF">2008-11-05T02:25:00Z</dcterms:modified>
  <cp:revision>3</cp:revision>
  <dc:subject/>
  <dc:title/>
</cp:coreProperties>
</file>