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ind w:right="-1800" w:hanging="0"/>
        <w:rPr>
          <w:sz w:val="20"/>
          <w:szCs w:val="20"/>
        </w:rPr>
      </w:pPr>
      <w:r>
        <w:rPr>
          <w:sz w:val="20"/>
          <w:szCs w:val="20"/>
        </w:rPr>
        <w:t>As on 31.08.09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  <w:t>R TI Cases Pertaining to Systems Wing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>PIO Mrs. Poonam Mathur, Director (Systems).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"/>
        <w:gridCol w:w="960"/>
        <w:gridCol w:w="20"/>
        <w:gridCol w:w="979"/>
        <w:gridCol w:w="38"/>
        <w:gridCol w:w="1719"/>
        <w:gridCol w:w="9"/>
        <w:gridCol w:w="1075"/>
        <w:gridCol w:w="20"/>
        <w:gridCol w:w="1248"/>
        <w:gridCol w:w="28"/>
        <w:gridCol w:w="2314"/>
        <w:gridCol w:w="38"/>
        <w:gridCol w:w="1469"/>
        <w:gridCol w:w="29"/>
        <w:gridCol w:w="1690"/>
        <w:gridCol w:w="38"/>
        <w:gridCol w:w="432"/>
        <w:gridCol w:w="768"/>
        <w:gridCol w:w="38"/>
      </w:tblGrid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AA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nam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ur,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-1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of schemes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Naraina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list of allotte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PNB Housing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wo bed Room &amp;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Bed Room scheme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in 2007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na Gulati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of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, total in Delhi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 Rohini)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-1224/881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 SF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llotment of specific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s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, plots (com/res) in all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erjee Nagar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chemes, date of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 the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4-5-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, file no., flat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CD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ha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. etc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been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DD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 with allottee name, file number &amp; flat no,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 int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, since 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phone nos. &amp; email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nd the officer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not checking their email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mplete detail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schemes of Aw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s received for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ssion of freehold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in r/o Awas 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l6, Janakpuri,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Recd. a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 flats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office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989"/>
        <w:gridCol w:w="1008"/>
        <w:gridCol w:w="1747"/>
        <w:gridCol w:w="1085"/>
        <w:gridCol w:w="1267"/>
        <w:gridCol w:w="2352"/>
        <w:gridCol w:w="1517"/>
        <w:gridCol w:w="1719"/>
        <w:gridCol w:w="1238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16, Janakpuri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 dt. 28.09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s of Rohini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 dt. 06.11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pal Singh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Saha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.Khadtale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.Khadtale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dated 17-01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s against Regn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 under MIG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Id No. 60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154 dt,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try of priorit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444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/2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 ofMiG flats to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T AILEND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/2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 date of computer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for LIG reg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/2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Reg. deletion of Li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0"/>
        <w:gridCol w:w="1027"/>
        <w:gridCol w:w="1738"/>
        <w:gridCol w:w="1104"/>
        <w:gridCol w:w="1267"/>
        <w:gridCol w:w="2352"/>
        <w:gridCol w:w="1497"/>
        <w:gridCol w:w="1728"/>
        <w:gridCol w:w="1229"/>
      </w:tblGrid>
      <w:tr>
        <w:trPr>
          <w:trHeight w:val="2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(S) Sl.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ID 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/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08/247 dated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D.No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.(S)/Sl.No.29/2008/424 dated 15.5.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. Post on 12.6.08, ID no. not assigned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as sent to Dir(TT)DDA vide no. PIO/Dir(S)/ Sl.No.30/493 dt. 12.6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TT)DDA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dev Singh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27, Pitampur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D(H)-II vide no. PS/D(H)-II/RTI/2008/Id.No. 3865 /SH 2698 /2065 dated 31.7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h. Jitender Room No. 213, Anusandhan Bhawan, CSIR, 2, Rafi Marg, New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ed through post 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pertaining to all the  allotments in NPRS- 197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 3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No.32/845 dt. 25.9.0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159, Pkt-1. Bl. C&amp;D, Shalimar Bagh, Delhi-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non providing of information as required on CD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33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ter no. PIO/Dir(S)/ Sl. No. 33/I.D.No. 6231 /2008/1046 dt.11.12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umar, D-2/5, Court Lane, Raj Niwas Marg, Civil Lines, New Delhi-5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A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4/I.D.No. 6917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4/I.D.No. 6917/2008/1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21.01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filed the appeal on 10.02.09.  Since replied.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nil Pratap Singh, D-9/7, Sector 15, Rohini, Delhi-8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espect of DD(S) Housing and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5/I.D.No. 298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er no.l PIO/Dir. (S)/Sl.No. 35/I.D.No. 298/2009/17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13.02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, Shalimar Bagh, 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 (Received through Post)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9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r/o RTI filed for Housing Draw, 200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6/200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leter no.l PIO/Dir. (S)/Sl.No. 36/2009/21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 02.03.0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ti Marketing Kanu Chamber , Swami Nagar, New Delhi-4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Payment due for computer items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.37/I.D.No. 1420 /2009/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y sent vide letter no. PIO/Dir.(S) I.D.No. 1420 /Sl.No. 37 /2009/306 dated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09.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</w:r>
    </w:p>
    <w:sectPr>
      <w:type w:val="nextPage"/>
      <w:pgSz w:orient="landscape" w:w="19440" w:h="12240"/>
      <w:pgMar w:left="2160" w:right="383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48:00Z</dcterms:created>
  <dc:creator>Readiris</dc:creator>
  <dc:description/>
  <dc:language>en-US</dc:language>
  <cp:lastModifiedBy>ps</cp:lastModifiedBy>
  <cp:lastPrinted>2009-03-12T14:44:00Z</cp:lastPrinted>
  <dcterms:modified xsi:type="dcterms:W3CDTF">2009-09-14T19:32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