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0"/>
          <w:u w:val="single"/>
        </w:rPr>
      </w:pPr>
      <w:r>
        <w:rPr>
          <w:b/>
          <w:caps/>
          <w:sz w:val="40"/>
          <w:u w:val="single"/>
        </w:rPr>
        <w:t xml:space="preserve">Organisation Chart of 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color w:val="000000"/>
          <w:sz w:val="40"/>
          <w:u w:val="single"/>
        </w:rPr>
        <w:t>Qutab Golf Course</w:t>
      </w:r>
    </w:p>
    <w:p>
      <w:pPr>
        <w:pStyle w:val="Normal"/>
        <w:tabs>
          <w:tab w:val="clear" w:pos="720"/>
          <w:tab w:val="left" w:pos="4437" w:leader="none"/>
        </w:tabs>
        <w:rPr>
          <w:b/>
          <w:b/>
          <w:caps/>
          <w:u w:val="single"/>
          <w:lang w:val="en-US" w:eastAsia="en-US"/>
        </w:rPr>
      </w:pPr>
      <w:r>
        <w:rPr>
          <w:b/>
          <w:cap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50292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9.6pt" to="225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62953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7.05pt" to="4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07442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4.6pt" to="225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617220</wp:posOffset>
                </wp:positionV>
                <wp:extent cx="1943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8.6pt" to="395.95pt,4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617220</wp:posOffset>
                </wp:positionV>
                <wp:extent cx="2514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8.6pt" to="242.95pt,4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612140</wp:posOffset>
                </wp:positionV>
                <wp:extent cx="0" cy="42291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8.2pt" to="45pt,8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53162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0.6pt" to="225pt,1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617220</wp:posOffset>
                </wp:positionV>
                <wp:extent cx="0" cy="1371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8.6pt" to="396pt,1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2265045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8.35pt" to="396pt,19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283654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23.35pt" to="396pt,2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340804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35pt" to="396pt,28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205676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1.95pt" to="45pt,17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459865</wp:posOffset>
                </wp:positionV>
                <wp:extent cx="0" cy="19431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4.95pt" to="45pt,13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2215</wp:posOffset>
                </wp:positionH>
                <wp:positionV relativeFrom="paragraph">
                  <wp:posOffset>150495</wp:posOffset>
                </wp:positionV>
                <wp:extent cx="3255010" cy="3619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rig Virendra Kumar, Secretary - 93502132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3pt;height:28.5pt;mso-wrap-distance-left:9.05pt;mso-wrap-distance-right:9.05pt;mso-wrap-distance-top:0pt;mso-wrap-distance-bottom:0pt;margin-top:11.85pt;mso-position-vertical-relative:text;margin-left:9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rig Virendra Kumar, Secretary - 93502132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721995</wp:posOffset>
                </wp:positionV>
                <wp:extent cx="3790950" cy="3619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l Ravindra Nath, Asstt. Secretary - 011-269691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28.5pt;mso-wrap-distance-left:9.05pt;mso-wrap-distance-right:9.05pt;mso-wrap-distance-top:0pt;mso-wrap-distance-bottom:0pt;margin-top:56.8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l Ravindra Nath, Asstt. Secretary - 011-269691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7775</wp:posOffset>
                </wp:positionH>
                <wp:positionV relativeFrom="paragraph">
                  <wp:posOffset>1179195</wp:posOffset>
                </wp:positionV>
                <wp:extent cx="3562350" cy="33845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h. Pradeep Wadhwa, AAO - 99113466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26.65pt;mso-wrap-distance-left:9.05pt;mso-wrap-distance-right:9.05pt;mso-wrap-distance-top:0pt;mso-wrap-distance-bottom:0pt;margin-top:92.8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Sh. Pradeep Wadhwa, AAO - 99113466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1703070</wp:posOffset>
                </wp:positionV>
                <wp:extent cx="1047750" cy="3619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ffice Staff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34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ffice Staff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24735</wp:posOffset>
                </wp:positionH>
                <wp:positionV relativeFrom="paragraph">
                  <wp:posOffset>1245235</wp:posOffset>
                </wp:positionV>
                <wp:extent cx="1047750" cy="3619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Office Staff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98.05pt;mso-position-vertical-relative:text;margin-left:-18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Office Staff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525</wp:posOffset>
                </wp:positionH>
                <wp:positionV relativeFrom="paragraph">
                  <wp:posOffset>1059815</wp:posOffset>
                </wp:positionV>
                <wp:extent cx="1047750" cy="3619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anag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83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anag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jc w:val="center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3475</wp:posOffset>
                </wp:positionH>
                <wp:positionV relativeFrom="paragraph">
                  <wp:posOffset>59055</wp:posOffset>
                </wp:positionV>
                <wp:extent cx="3790950" cy="30353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h. Om Dutt Sharma, Cashier / LDC - 9711265995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23.9pt;mso-wrap-distance-left:9.05pt;mso-wrap-distance-right:9.05pt;mso-wrap-distance-top:0pt;mso-wrap-distance-bottom:0pt;margin-top:4.6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Sh. Om Dutt Sharma, Cashier / LDC - 971126599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80264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3.2pt" to="45pt,8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194564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3.2pt" to="45pt,17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137414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8.2pt" to="45pt,1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6495</wp:posOffset>
                </wp:positionH>
                <wp:positionV relativeFrom="paragraph">
                  <wp:posOffset>45085</wp:posOffset>
                </wp:positionV>
                <wp:extent cx="1446530" cy="30162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intenance Sta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pt;height:23.75pt;mso-wrap-distance-left:9.05pt;mso-wrap-distance-right:9.05pt;mso-wrap-distance-top:0pt;mso-wrap-distance-bottom:0pt;margin-top:3.55pt;mso-position-vertical-relative:text;margin-left:29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intenance Sta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5615</wp:posOffset>
                </wp:positionH>
                <wp:positionV relativeFrom="paragraph">
                  <wp:posOffset>1127760</wp:posOffset>
                </wp:positionV>
                <wp:extent cx="3166110" cy="3619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h. Dinesh Sharma, JE (Elect.) - 92500375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pt;height:28.5pt;mso-wrap-distance-left:9.05pt;mso-wrap-distance-right:9.05pt;mso-wrap-distance-top:0pt;mso-wrap-distance-bottom:0pt;margin-top:88.8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Sh. Dinesh Sharma, JE (Elect.) - 92500375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8125</wp:posOffset>
                </wp:positionH>
                <wp:positionV relativeFrom="paragraph">
                  <wp:posOffset>339725</wp:posOffset>
                </wp:positionV>
                <wp:extent cx="2762250" cy="3619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h. Satish Kumar, UDC - 93127434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.5pt;mso-wrap-distance-left:9.05pt;mso-wrap-distance-right:9.05pt;mso-wrap-distance-top:0pt;mso-wrap-distance-bottom:0pt;margin-top:26.7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Sh. Satish Kumar, UDC - 93127434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25</wp:posOffset>
                </wp:positionH>
                <wp:positionV relativeFrom="paragraph">
                  <wp:posOffset>1611630</wp:posOffset>
                </wp:positionV>
                <wp:extent cx="1047750" cy="3619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eld Sta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26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eld Sta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9375</wp:posOffset>
                </wp:positionH>
                <wp:positionV relativeFrom="paragraph">
                  <wp:posOffset>374015</wp:posOffset>
                </wp:positionV>
                <wp:extent cx="2990850" cy="3619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h. R.R. Gautam, JE (Civil) - 98681559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29.4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Sh. R.R. Gautam, JE (Civil) - 9868155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3575</wp:posOffset>
                </wp:positionH>
                <wp:positionV relativeFrom="paragraph">
                  <wp:posOffset>1524000</wp:posOffset>
                </wp:positionV>
                <wp:extent cx="3219450" cy="3619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h. Fulwar Singh, S.O. (Hort.) - 98686567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8.5pt;mso-wrap-distance-left:9.05pt;mso-wrap-distance-right:9.05pt;mso-wrap-distance-top:0pt;mso-wrap-distance-bottom:0pt;margin-top:120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Sh. Fulwar Singh, S.O. (Hort.) - 98686567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2425</wp:posOffset>
                </wp:positionH>
                <wp:positionV relativeFrom="paragraph">
                  <wp:posOffset>846455</wp:posOffset>
                </wp:positionV>
                <wp:extent cx="3333750" cy="3619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. S.C. Lohia, Game Supervisor - 996827012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8.5pt;mso-wrap-distance-left:9.05pt;mso-wrap-distance-right:9.05pt;mso-wrap-distance-top:0pt;mso-wrap-distance-bottom:0pt;margin-top:66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h. S.C. Lohia, Game Supervisor - 996827012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7345</wp:posOffset>
                </wp:positionH>
                <wp:positionV relativeFrom="paragraph">
                  <wp:posOffset>2015490</wp:posOffset>
                </wp:positionV>
                <wp:extent cx="3895090" cy="372745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727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. Sadhu Saran – Pump Operator - 981157461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. Surendra Singh – SC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. Ran Singh– SC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. Sarwan Kumar, Fitter, WC (R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Mal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h. Majuddi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. Ranjan L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. Ran Vir Sing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. Ashok Kum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. Siri Kish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. Satbir Sing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h. Ram Ashre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. Hari Shank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. Ashok Kum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93.5pt;mso-wrap-distance-left:9.05pt;mso-wrap-distance-right:9.05pt;mso-wrap-distance-top:0pt;mso-wrap-distance-bottom:0pt;margin-top:158.7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h. Sadhu Saran – Pump Operator - 981157461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h. Surendra Singh – SC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h. Ran Singh– SC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h. Sarwan Kumar, Fitter, WC (R)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Mal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h. Majuddi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h. Ranjan L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h. Ran Vir Sing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h. Ashok Kum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h. Siri Kish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h. Satbir Sing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h. Ram Ashrey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h. Hari Shank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h. Ashok Kum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3:18:00Z</dcterms:created>
  <dc:creator>Administrator</dc:creator>
  <dc:description/>
  <cp:keywords/>
  <dc:language>en-US</dc:language>
  <cp:lastModifiedBy>System1</cp:lastModifiedBy>
  <cp:lastPrinted>2009-09-08T13:20:00Z</cp:lastPrinted>
  <dcterms:modified xsi:type="dcterms:W3CDTF">2009-09-08T09:06:00Z</dcterms:modified>
  <cp:revision>15</cp:revision>
  <dc:subject/>
  <dc:title>ORGANISATION CHART OF </dc:title>
</cp:coreProperties>
</file>