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/>
          <w:b/>
          <w:b/>
          <w:bCs/>
          <w:sz w:val="28"/>
        </w:rPr>
      </w:pPr>
      <w:r>
        <w:rPr>
          <w:rFonts w:ascii="Bookman Old Style" w:hAnsi="Bookman Old Style"/>
          <w:b/>
          <w:bCs/>
          <w:sz w:val="28"/>
        </w:rPr>
        <w:t>CONTRACTORS REGISTERED WITH DDA</w:t>
      </w:r>
    </w:p>
    <w:p>
      <w:pPr>
        <w:pStyle w:val="Normal"/>
        <w:spacing w:lineRule="auto" w:line="360"/>
        <w:jc w:val="center"/>
        <w:rPr>
          <w:rFonts w:ascii="Bookman Old Style" w:hAnsi="Bookman Old Style"/>
          <w:b/>
          <w:b/>
          <w:bCs/>
          <w:sz w:val="28"/>
        </w:rPr>
      </w:pPr>
      <w:r>
        <w:rPr>
          <w:rFonts w:ascii="Bookman Old Style" w:hAnsi="Bookman Old Style"/>
          <w:b/>
          <w:bCs/>
          <w:sz w:val="28"/>
        </w:rPr>
        <w:t>CLASS – III</w:t>
      </w:r>
    </w:p>
    <w:p>
      <w:pPr>
        <w:pStyle w:val="Normal"/>
        <w:spacing w:lineRule="auto" w:line="360"/>
        <w:rPr>
          <w:rFonts w:ascii="Bookman Old Style" w:hAnsi="Bookman Old Style"/>
          <w:sz w:val="22"/>
        </w:rPr>
      </w:pPr>
      <w:r>
        <w:rPr>
          <w:rFonts w:ascii="Bookman Old Style" w:hAnsi="Bookman Old Style"/>
          <w:sz w:val="22"/>
        </w:rPr>
      </w:r>
    </w:p>
    <w:tbl>
      <w:tblPr>
        <w:tblW w:w="94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69"/>
        <w:gridCol w:w="4771"/>
        <w:gridCol w:w="1799"/>
        <w:gridCol w:w="1710"/>
      </w:tblGrid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b/>
                <w:b/>
              </w:rPr>
            </w:pPr>
            <w:r>
              <w:rPr>
                <w:rFonts w:ascii="Bookman Old Style" w:hAnsi="Bookman Old Style"/>
                <w:b/>
                <w:sz w:val="26"/>
              </w:rPr>
              <w:t>Sl. No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b/>
                <w:b/>
              </w:rPr>
            </w:pPr>
            <w:r>
              <w:rPr>
                <w:rFonts w:ascii="Bookman Old Style" w:hAnsi="Bookman Old Style"/>
                <w:b/>
                <w:sz w:val="26"/>
              </w:rPr>
              <w:t>Name &amp; Address of the Agenc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b/>
                <w:b/>
              </w:rPr>
            </w:pPr>
            <w:r>
              <w:rPr>
                <w:rFonts w:ascii="Bookman Old Style" w:hAnsi="Bookman Old Style"/>
                <w:b/>
                <w:sz w:val="26"/>
              </w:rPr>
              <w:t>Catego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b/>
                <w:b/>
              </w:rPr>
            </w:pPr>
            <w:r>
              <w:rPr>
                <w:rFonts w:ascii="Bookman Old Style" w:hAnsi="Bookman Old Style"/>
                <w:b/>
                <w:sz w:val="26"/>
              </w:rPr>
              <w:t>Validity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Ranbir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F-163, Prashant Vihar, Delhi – 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4.12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Gupta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33, Tower-10, Supreme Enclave, Mayur Vihar, Phase-I, Delhi – 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31.05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Cholia Electric Work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WZ-1418B, Third Floor, Rani Bagh, New Delhi-1100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Elec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5.01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G.S. Engineering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6-A, Brijpuri, Parwana Road, Delhi – 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Elec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5.06.2013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Avtar Singh Seera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J-55, Arjun Nagar, New Delhi – 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4.11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Jasvinder Pal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A-8/59, Kalkaji Extn, New Delhi – 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1.11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A.G.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A-35-B, MIG Flats, Dilshad Garden, Delhi – 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6.06.2013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Prakash Brothers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17, Mangal Puri Kalan, Delhi – 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9.10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Rathee Broth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A-4/150, Paschim Vihar, New Delhi – 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3.07.2015</w:t>
            </w:r>
          </w:p>
        </w:tc>
      </w:tr>
      <w:tr>
        <w:trPr>
          <w:trHeight w:val="1313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Ashwani Const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449/33, (B-16), Durgapuri,  Loni Road, Shahdara, Delhi - 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31.05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Mohd. Sagi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36, Hauz Rani, Malviya Nagar, New Delhi – 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3.06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Gursharanjit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E-13/F, Munirka, DDA Flats, New Delhi – 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1.11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Kumar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E-8, Milap Nagar, Uttam Nagar, New Delhi – 5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1.05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harma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A-35, Gali No. 1, Uttari Chhajjupur Colony, Shahdara, Delhi – 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7.08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Harinder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G. Extn-I, Kirti Nagar, New Delhi –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8.04.2018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Kamal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Village &amp; P.O. – Chhawla, New Delhi – 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7.05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Abhinav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A-18, Shankar Garden, New Delhi – 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7.12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Satender Kumar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-126, F-Block, 3</w:t>
            </w:r>
            <w:r>
              <w:rPr>
                <w:rFonts w:ascii="Bookman Old Style" w:hAnsi="Bookman Old Style"/>
                <w:sz w:val="26"/>
                <w:vertAlign w:val="superscript"/>
              </w:rPr>
              <w:t>rd</w:t>
            </w:r>
            <w:r>
              <w:rPr>
                <w:rFonts w:ascii="Bookman Old Style" w:hAnsi="Bookman Old Style"/>
                <w:sz w:val="26"/>
              </w:rPr>
              <w:t xml:space="preserve"> Floor, vill. Kilokri, New Delhi-1100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8.05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urinder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WP-148A, Pitam Pura, Delhi – 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8.05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Mukesh Kumar Goyal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C-3/64, Sadat Pur Extn., Delhi – 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5.10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Pumps Engg. &amp;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-1124, Shastri Nagar, Near Sarai Rohilla, Delhi – 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Elec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31.10.2014</w:t>
            </w:r>
          </w:p>
        </w:tc>
      </w:tr>
      <w:tr>
        <w:trPr>
          <w:trHeight w:val="1178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Arch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G-8, Abul Fazal Encalve-II, Shahin Bagh, New Delhi – 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3.07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Dharamvir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61, Pitam Pura Village, Delhi – 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6.12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Ramesh Chhille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-180, Sarswati Vihar, Delhi – 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4.12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B.S.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/757, Near Rehman Bldg., Naveen Shahdara, Delhi – 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4.12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V.R.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RZ-L-II/287, Gali No. 5, Geetanjli Park, Sagar Pur West, New Delhi – 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5.01.2013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Yash Construction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303 IIIrd Floor, LSC, C-Block, Vikas Puri, New Delhi-1100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04.12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Gaur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A-4/34, Sector-18, Rohini, Delhi-1100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12.06.2016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Sushil Kumar Pandey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-2/125, Paschim Vihar, New Delhi – 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2.06.2016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H.N. Mahto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C-6/286, Yamuna Vihar, Delhi – 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8.02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. Hoshiar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Village-Rangpuri, P.O.-Mahipal Pur,  New Delhi - 37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9.11.2016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A.S.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Head Office:- 38, LIG DDA Flats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otia Khan, Paharganj, New Delhi – 55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Regd Office:- E-50, Indira Enclave, Phase-II, Mubarkpur Road, Nangloi, Delhi-94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3.01.2017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harma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U-37, Mangol Puri, Delhi – 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8.12.2016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Rajiv Kaushik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193/80, Shanti Nagar, Tri Nagar, Delhi – 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2.02.2017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N.G.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.No. T-24, Indira Colony, Narela, Delhi – 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8.08.2017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harma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3623/5, Naurang Colony, Tri Nagar, Delhi – 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6.09.2013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Kushal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Shop No. 1, H-Block Market, Vikas Puri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New Delhi – 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6.09.2013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Satybir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68-A, Pocket-12, LIG Flats, Jasola, New Delh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6.09.2013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Him Giri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1498, First Floor Farash Khana G. B. Road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Delhi-1100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8.01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Ajay Kumar Gupt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80, South Ganesh Nagar, Delhi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8.01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Dahiya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197, Bannu Enclave, Pitam Pura, Delhi – 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03.02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Nirmal Thenuia &amp;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D-553, Sector-1, Avantika, Rohini, Delhi – 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08.02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Vikram Singh Daba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.No. 140, Village-Mubarak pur Dabas, P.O.-Rani Khera, Delhi – 8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08.02.2013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Prem Lal Singh Yadav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Village-Amber Hai, P.O. – Palam, New Delhi – 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8.02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Sushil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V &amp; PO – Jat Khore, Delhi – 8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8.02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New Ways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6/4, Ashok Nagar, Behind Tilak Nagar Police Station, New Delhi – 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2.06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Satish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C/o Sh. Jai Gopal Solanki, Vill – Deen Pur, Najafgarh, New Delhi – 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2.06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Rajesh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B-00/59, Amar Pali, Sector-1, Rohini, Delhi – 8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23.05.2016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Ranbir Singh Yadav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Plot NO. 45, M-Block, Gopal Nagar, Khera Road, Phase – II, Najafgarh, New Delhi – 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2.06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Bhati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5-B, Gali No. 7, Bank Colony, Mandoli, Delhi – 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2.06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Yogender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80-81/BN, LIG Flats, G.T.B. Enclave, Dilshad Garden, Delhi-1100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1.12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Satish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G-88, Lajpat Nagar, Sahibabad, Ghaziabad U.P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7.12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Prashant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J-2/8, Khirki Extn., Malviya Nagar, New Delhi – 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7.01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R.P.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.No. 540, Village-Bawana, New Delhi – 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4.09.2013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Reliable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F-37, Abul Fazal Enclave, Part-II, Shahin Bagh, Okhla, New Delhi – 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4.09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M/s Tyagi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 xml:space="preserve">Tyagi Market, Village-Mandoli Nand Nagri,   </w:t>
            </w:r>
            <w:r>
              <w:rPr>
                <w:rFonts w:ascii="Bookman Old Style" w:hAnsi="Bookman Old Style"/>
                <w:sz w:val="26"/>
              </w:rPr>
              <w:t>Delhi – 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4.09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Happy Himalya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-10/100, Sector – 3, Rohini, New Delhi – 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0.12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Yuv Raj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C-9/404, Brijpuri, Wazirabad Road, Delhi – 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8.12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Joginder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-3/37, 1</w:t>
            </w:r>
            <w:r>
              <w:rPr>
                <w:rFonts w:ascii="Bookman Old Style" w:hAnsi="Bookman Old Style"/>
                <w:sz w:val="26"/>
                <w:vertAlign w:val="superscript"/>
              </w:rPr>
              <w:t>st</w:t>
            </w:r>
            <w:r>
              <w:rPr>
                <w:rFonts w:ascii="Bookman Old Style" w:hAnsi="Bookman Old Style"/>
                <w:sz w:val="26"/>
              </w:rPr>
              <w:t xml:space="preserve"> Floor, Sector-16, Rohini, Delhi – 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5.03.2016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V.K.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B-92/B, Gali No. 1, Jyoti Colony, Shahdara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Delhi -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8.07.2016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andeep Constns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I-3/49, Sector-16, Rohini, Delhi – 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8.07.2016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Jagdish Prashad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-40, West Jyoti Nagar, Shahdara, Delhi - 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8.07.2016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Rajinder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.No. 200-A, Durga Puri Extn., Shahdara, Delhi –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8.07.2016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Jaseb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I-63, Lajpat Nagar-I, New Delhi-1100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7.05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J.P. Kapoo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D-189, Saket, New Delhi-1100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6.05.2017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Pramod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-2/61, IInd Floor, Sector-16, Rohini, Delhi-1100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7.05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M/s S. K. Engineer &amp; Contractor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Village &amp; PO: Daulat Pur Najafgarh, New Delhi-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7.05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Pankaj Construction 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F-26/72, Sector-VII, Rohini, Delhi-1100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7.05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Y-Tech Construction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. No. 525/6A, Lane No. 6, Zakir Nagar, Okhla, New Delhi-1100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7.05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M/s The New Millennium Engineer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5/15, East Patel Nagar, New Delhi-1100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7.05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Aggarwal Builders &amp; Contracto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388 Guliyan Street, Jama Masjid Delhi-1100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7.05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Greonage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C-55, Gali No. 2, Brij Puri, Delhi-1100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7.05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Pramod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A-36, Sarai Entn. Adarsh Nagar, New Delhi-1100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North Ex.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62-A, Naharpur, Sector-7, Rohini, Delhi-1100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HOrt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Gagan Project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Regd. Office: 25, CSC-3 DDA Market, Sector-3, Rohini, Delhi-85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. Off.: 64, Sansad Vihar, Pitam Pura, West Enclave, Delhi-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Elec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6.12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Gurmal Singh Malhotr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.O. 157 (West), Shalimar Bagh, Delhi-88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Regd. Off: R-61, Ramesh Park, Laxmi Nagar, Delhi-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Elec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6.12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M/s Balaji Construction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Regd. Off: 174, Chand Bldg. G.T. Road, Shahdra Delhi-32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.O.: C-5, Naveen Shahdra, Delhi-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6.12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Yuvansh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80-A, Gali No. 14, Bhola Nath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ahdara, Delhi-1100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1.07.2013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K. S. Agro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9834-A, Ahata Thakur Dass, Sarai Rohilla, Delhi-1100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2.07.2013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. K.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48-B, Block, DDA Shopping Complex, Pushpanjali (Opp. Jaipur Golden Hospital) Delhi-1100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Elect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30.12.2013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M/s R. B. Electrical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E-1/213, GRP-7, Sector-11, Rohini, Delhi-1100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Elec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30.12.2013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M/s Panjetani Buildwell Pvt. Ltd.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U-635, Jalvayu vih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Greater Noida (UP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Subhashwar Dayal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G-3/223, Sector-16, Rohin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Delhi-1100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Prem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-4/60, Anupam Enclave, Saidula Jab Extn., New Delhi-1100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Veer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573/10A, Vijay Park, Gali No. 2, Maujpur, Delhi-1100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M. K. S. Engine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RZ-8, B-Block, Gopal Nagar, Main Dhansa Road, Najafgarh, New Delhi-1100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Elec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uper System Engine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F-Block, Pocket-3/201, Sector-16, Rohini, Delhi-1100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Elec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. P. Buildtech Pvt. Ltd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D-338, Sec-11, Pratap Vihar, Ghaziabad, U.P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4.11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ameer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D-142A, Abul Fazal Enclave, Okhla New Delhi-1100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4.11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hri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59- P Block, Shri Ganga Nagar, Rajastha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2.08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M/s R. K. Builder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E-3/7, Malviya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New Delhi-1100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2.08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Kasana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7/49, Sector-2, Rajinder Nagar, Sahibabad, Ghaziabad (UP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2.08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S. Jasbir Singh Sandhu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-111, 2</w:t>
            </w:r>
            <w:r>
              <w:rPr>
                <w:rFonts w:ascii="Bookman Old Style" w:hAnsi="Bookman Old Style"/>
                <w:sz w:val="26"/>
                <w:vertAlign w:val="superscript"/>
              </w:rPr>
              <w:t>nd</w:t>
            </w:r>
            <w:r>
              <w:rPr>
                <w:rFonts w:ascii="Bookman Old Style" w:hAnsi="Bookman Old Style"/>
                <w:sz w:val="26"/>
              </w:rPr>
              <w:t xml:space="preserve"> Floor, Mansarovar Garden, New Delh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2.08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Raj Kumar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. No. L-1-2093, Gali No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3.05.2016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Lalil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550, Chaudhary Prem Raj Bhawan, Bhim Singh Marg, New Chandrawal,  New Delh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8.04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Sushil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28/A, Bholanath Nagar, Shahdara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Delhi-1100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4.09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M/s Shubham Construction Co.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D-102, LIC Colony, Meera Bagh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New Delhi-11008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Hosiar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Village Rangpuri, PO Mahipalpur, New Delhi-1100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9.11.2016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Dharmender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921, Sector-22B, HUDA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Gurgaon-1220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1.03.2017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Mahinder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. No. 67, Barha Chowk, Village Fatehpuri Beri, New Delhi-1100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1.03.2017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Brijesh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D-6, 2</w:t>
            </w:r>
            <w:r>
              <w:rPr>
                <w:rFonts w:ascii="Bookman Old Style" w:hAnsi="Bookman Old Style"/>
                <w:sz w:val="26"/>
                <w:vertAlign w:val="superscript"/>
              </w:rPr>
              <w:t>nd</w:t>
            </w:r>
            <w:r>
              <w:rPr>
                <w:rFonts w:ascii="Bookman Old Style" w:hAnsi="Bookman Old Style"/>
                <w:sz w:val="26"/>
              </w:rPr>
              <w:t xml:space="preserve"> Floor, Lord Krishna Road, Adarsh Nagar, Delhi-1100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1.03.2017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M/s Khera Earth Mover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120, Ram Nagar, Krishan Nag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Delhi-1100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1.03.2017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K.K. Engine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D-2/41, Gali No. 5, Mahavir Enclave, New Delhi-1100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01.03.2017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Prakas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A-222, Arvind Mohalla, Khajoor Wali Gali, Ghonda, Delhi-1100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01.03.2017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M/s K.K. Associate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L-1, H. No. 495/8, Sangam Vih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New Delhi-1100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Neeraj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H. No. 221/5, Haider Pu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Delhi-1100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05.03.2017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hubham Garden Beanty (Regd)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E-21, Gali No. 11, Rajapuri, Uttam Nagar, New Delhi-11005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05.03.2017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P.V. Singh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A-278, Durga Vihar, New Delhi-1100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05.03.2017 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Sh. Rajender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A-1/267, Uttam Nagar, Hastal Road, New Delhi-11005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07.02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358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ubhash Chander Gupta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 xml:space="preserve">H. No. 213, Gali Bazazan Najafgarh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New Delhi-1100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30.07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342" w:hanging="27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Pardeep Construction &amp;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H-404, (East) Shalimar Bagh, New Delhi-1100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22.06.2014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342" w:hanging="27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ubash Chander Gupt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H. No. 913, Gali Bazar, Najafgarh, New Delhi-1100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30.07.2015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342" w:hanging="27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M/s S. R.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Village Gokalpur, Shahdra, Delhi-1100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  <w:sz w:val="26"/>
              </w:rPr>
              <w:t>14.09.2015</w:t>
            </w:r>
          </w:p>
        </w:tc>
      </w:tr>
    </w:tbl>
    <w:p>
      <w:pPr>
        <w:pStyle w:val="Normal"/>
        <w:jc w:val="center"/>
        <w:rPr>
          <w:rFonts w:ascii="Bookman Old Style" w:hAnsi="Bookman Old Style"/>
          <w:b/>
          <w:b/>
          <w:bCs/>
          <w:sz w:val="22"/>
        </w:rPr>
      </w:pPr>
      <w:r>
        <w:rPr>
          <w:rFonts w:ascii="Bookman Old Style" w:hAnsi="Bookman Old Style"/>
          <w:b/>
          <w:bCs/>
          <w:sz w:val="22"/>
        </w:rPr>
      </w:r>
    </w:p>
    <w:p>
      <w:pPr>
        <w:pStyle w:val="Normal"/>
        <w:jc w:val="center"/>
        <w:rPr>
          <w:rFonts w:ascii="Bookman Old Style" w:hAnsi="Bookman Old Style"/>
          <w:b/>
          <w:b/>
          <w:bCs/>
          <w:sz w:val="22"/>
        </w:rPr>
      </w:pPr>
      <w:r>
        <w:rPr>
          <w:rFonts w:ascii="Bookman Old Style" w:hAnsi="Bookman Old Style"/>
          <w:b/>
          <w:bCs/>
          <w:sz w:val="22"/>
        </w:rPr>
      </w:r>
    </w:p>
    <w:p>
      <w:pPr>
        <w:pStyle w:val="Normal"/>
        <w:rPr>
          <w:rFonts w:ascii="Bookman Old Style" w:hAnsi="Bookman Old Style"/>
          <w:sz w:val="22"/>
        </w:rPr>
      </w:pPr>
      <w:r>
        <w:rPr>
          <w:rFonts w:ascii="Bookman Old Style" w:hAnsi="Bookman Old Style"/>
          <w:sz w:val="22"/>
        </w:rPr>
      </w:r>
    </w:p>
    <w:p>
      <w:pPr>
        <w:pStyle w:val="Normal"/>
        <w:spacing w:lineRule="auto" w:line="360"/>
        <w:rPr>
          <w:rFonts w:ascii="Bookman Old Style" w:hAnsi="Bookman Old Style"/>
          <w:lang w:val="de-DE"/>
        </w:rPr>
      </w:pPr>
      <w:r>
        <w:rPr>
          <w:rFonts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IN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29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4</Pages>
  <Words>1644</Words>
  <Characters>9375</Characters>
  <CharactersWithSpaces>10998</CharactersWithSpaces>
  <Paragraphs>21</Paragraphs>
  <Company>SHRIGOP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12:00Z</dcterms:created>
  <dc:creator>DINESH</dc:creator>
  <dc:description/>
  <dc:language>en-US</dc:language>
  <cp:lastModifiedBy>test</cp:lastModifiedBy>
  <cp:lastPrinted>2012-07-25T06:12:00Z</cp:lastPrinted>
  <dcterms:modified xsi:type="dcterms:W3CDTF">2012-09-04T11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