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CONTRACTORS REGISTERED WITH DDA</w:t>
      </w:r>
    </w:p>
    <w:p>
      <w:pPr>
        <w:pStyle w:val="Normal"/>
        <w:spacing w:lineRule="auto" w:line="360"/>
        <w:jc w:val="center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CLASS – IV</w:t>
      </w:r>
    </w:p>
    <w:p>
      <w:pPr>
        <w:pStyle w:val="Normal"/>
        <w:spacing w:lineRule="auto" w:line="36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tbl>
      <w:tblPr>
        <w:tblW w:w="89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48"/>
        <w:gridCol w:w="4518"/>
        <w:gridCol w:w="1793"/>
        <w:gridCol w:w="1560"/>
      </w:tblGrid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</w:rPr>
            </w:pPr>
            <w:r>
              <w:rPr>
                <w:rFonts w:ascii="Bookman Old Style" w:hAnsi="Bookman Old Style"/>
                <w:b/>
              </w:rPr>
              <w:t>Sl. No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</w:rPr>
            </w:pPr>
            <w:r>
              <w:rPr>
                <w:rFonts w:ascii="Bookman Old Style" w:hAnsi="Bookman Old Style"/>
                <w:b/>
              </w:rPr>
              <w:t>Name &amp; Address of the Agenc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</w:rPr>
            </w:pPr>
            <w:r>
              <w:rPr>
                <w:rFonts w:ascii="Bookman Old Style" w:hAnsi="Bookman Old Style"/>
                <w:b/>
              </w:rPr>
              <w:t>Categ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b/>
                <w:b/>
              </w:rPr>
            </w:pPr>
            <w:r>
              <w:rPr>
                <w:rFonts w:ascii="Bookman Old Style" w:hAnsi="Bookman Old Style"/>
                <w:b/>
              </w:rPr>
              <w:t>Validity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Jaipal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-412, East Vinod Nagar, Delhi – 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6.10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Satinder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C-7/137, S.D. Area, New Delhi – 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7.01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Sunil Kumar Khatr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79, Nagin Like Apartment Outer Ring Road, Paschim Vihar, New Delhi-11008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7.01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Surender Chhikar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H.NO. 132, V &amp; PO – Tastesar, Delhi – 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2.03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Rajesh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H.No. 113, V &amp; P.O – Jonti, Delhi – 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8.05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Malik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H-87, Kanwar Singh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ar Nilothi Mo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angloi, Delhi – 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9.07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Ravinder Prakas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F-24/244, Sector-3, Rohini, 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1.02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Mange Ram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H-87, Tigri, J.J. Colony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3.06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Dharam Singh &amp; Bros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30-B/1, Prithvi Park, Major Bhupinder Singh Nagar, Tilak Nagar, New Delhi – 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1.09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urender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G-1/13-C, Shalimar Bagh, Delhi – 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7.01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Sudhir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Village – Rangpuri, P.O.-Mahipal Pur, New Delh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7.12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urinder Kumar Bang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GH-2/158B, Paschim Vihar, New Delhi-1100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09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aakshi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220-A, Daka Chamber – I, 2068/38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ain Wala, Karol Bagh, New Delhi – 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2.03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ama Krishna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G-20, Sector-7, Plot No. 233, Rohini, 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4.11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Ashok Kumar Jain &amp; Bros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619/60, Naveen Shahdara, Delhi – 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9.03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urender Kumar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WZ-1598, G-1/8, Nangal Raya, New Delhi-1100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1.09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Sunil Srivastv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E-Block, 20-MCD Flats, Kamla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2.07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Jagdamba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/10920-A, Subhash Park, Gali No. 6, Naveen Shahdara, Delhi – 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9.07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Purshottam Sharm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51, Yusuf Sarai, New Delhi – 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31.07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aj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-24, Ganga Vihar,  Main Road, Delhi-1100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9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aj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-24, Ganga Vihar Main Road, Delhi – 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9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Kumar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B-515, DDA MIG Flats, East of Loni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9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9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Keertiman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54, Pocket-B, New MIG Flats, Mayur Vihar, Phase-III, Delhi – 9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5.07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Prem Prakash Shoukee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17, Mangal Pur Kalan, Delhi-11008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5.05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Parkash Const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-6/166, Sector-3, Rohini, 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6.02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Bahl Constn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73-F, Pocket-III, Mayur Vihar, Phase-I, Delhi – 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4.08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Vipin Taki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51, C-9, Sector-7, Rohini, 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4.08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Rajesh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-24, Bali Nagar, New Delhi-1100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4.08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Manjeet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2/12-A, Vijay Nagar, Double Storey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–1100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4.08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. R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H. No. 13, Alipu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5.01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High Tech Engineer (Regd.)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8/121-A, Main Road, Kasturba Nag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ahdara, Delhi – 9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l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3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ri Desh Raj Bairw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-45, Tigri Extens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3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J. R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op No. 2, Sector-V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Pushp Vihar, New Delhi – 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3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Ajay Kumar Ve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H. No. 168, Gajju Katr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ahdara, Delhi – 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3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M/s Kunal Construction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H-104, Harkesh Nagar, New Delhi-1100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6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Varshney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80, South Ganesh Nag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1100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6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Panchal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73/3, Pana Udya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Vishwakarma Road, Narel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1100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6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hiv Deepanshi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C-81-A, Vishwas Park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Uttam Nagar, New Delhi – 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9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Competent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A-62, Ram Nagar, Om Vih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Uttam Vihar, New Delhi – 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9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ajdhani Borewall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35 P.C. Police Sta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Parliament Street, New Delhi – 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9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P. S.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Flat No. 69, DDA SFS Flat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Pocket-1, Sector-22 Dwark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9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. P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-334. Shakur Pur Colony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9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. P. Electric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3659/6, Narang Colony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Tri Nagar, Delhi – 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l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9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Arya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C-62, Raj Garh Colony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Gali No. 8, Gandhi Nag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Delhi – 1100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8.0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M/s Abbi Enterprise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-2310, Vasant Kunj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8.0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ri, Pawan Kumar Goe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1860/8, Sat Nagar, Karol Ba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3.0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Kumar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J – 281/28, Kartar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Gali No. 8, Delhi – 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3.02.2014</w:t>
            </w:r>
          </w:p>
        </w:tc>
      </w:tr>
      <w:tr>
        <w:trPr>
          <w:trHeight w:val="139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Rewat Singh Chauha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 – 6/381, Nand Nagr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11009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4.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Lokender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Village–Rangpuri, P.O. Mahipal Pu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–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4.0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Narander Kumar Jinda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F-19./46, 1</w:t>
            </w:r>
            <w:r>
              <w:rPr>
                <w:rFonts w:ascii="Bookman Old Style" w:hAnsi="Bookman Old Style"/>
                <w:vertAlign w:val="superscript"/>
              </w:rPr>
              <w:t>st</w:t>
            </w:r>
            <w:r>
              <w:rPr>
                <w:rFonts w:ascii="Bookman Old Style" w:hAnsi="Bookman Old Style"/>
              </w:rPr>
              <w:t xml:space="preserve"> Floor, Sector-8, Rohini, Delhi-1100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4.0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Narander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H. No. S. R. S. – 43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Village – Nasir Pu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Delhi – 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4.0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aj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H. No. 110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Village – Alipur, Delh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4.0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hyam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Block – F, Pocket – 17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H. No. – 59, Sector – 15, Rohini, 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4.0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Pankaj Chatriy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647, Rishi Nagar, Shakur Bast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2.06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Tilak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53/18, Haibat Pur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Gopal Nagar, Najaf Garh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11004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2.06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Veenus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G-96, Abul Fazal Enclave, Jamia Nagar, Okhla, New Delhi-1100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2.06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atkar Electrical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op No. 8, Gurudwara Sri Guru Singh Sabh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 – Block, Chaukhand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lec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3.06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Jasvinder Electric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WZ – A-1/273, Hastsal Roa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Uttam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-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l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8.06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A – One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71/43, Prem Nagar, Janak Pur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5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7.01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K. C.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RZF, 757/26, Raj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Part – II, Palam Colony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09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. K.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 – 27, Chander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Opposite Maitri Apartment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Patpar Ganj, Delhi – 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6.1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hakti Construc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4 – A, Pocket – C, Sidharth Extension, New Delhi – 1100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5.1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anjay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 – 5/77, Sector – 16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Ground Floor, Rohini, 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5.1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Suresh Chandra Vashishth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Flat No. 5, Pocket -7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ector – 2, Rohini, 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8.12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Diviyansh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5 – B, Gali No. – 7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ank Colony, Mandol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9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7.09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M. K. Construc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H – 9, Abul Fazel Enclave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Jamia Nagar, Okhla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New Delhi – 25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7.09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Y. K. Goe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C-11/93, Yamuna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- 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09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Puri Builders &amp;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C -1 42, Surya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Ghaziabad (U. P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09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M. S. Electrical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G – 6, Osian Building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2, Nehru Place,  New Delhi – 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l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H.S. Engineering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C. S. C. – 4, Shop No. – 7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Avantika, Sector – 1, Rohin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l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H. M. Construc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575, Main Kanjawala Roa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Pooth Kalan, Delhi – 41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Rajinder Kumar Bhardwaj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 – 2/166, Sector – 11, Rohin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Tejas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15 – C, MIG Flats (Red Flats)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Rajouri Garden, New Delhi – 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Vir Singh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 – 50, Gali No. – 5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Kanti Nagar Extensio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Manoj Kumar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H. No. A – 109/2, Gali No. 5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iv Mandir Road, Swroop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Tushir Construc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Khasra No. – 362/2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ain Kanjawala Roa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angol Pur Khurd, Delhi – 8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Arya Broth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8, Priya Apartment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Plot No. 4 Sector – 14, Rohin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Anand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H – 37, Tigri, New Delhi – 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obin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C – 7/17, Ist Floor, Mianwali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Paschim Vihar, New Delhi – 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.12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Vashista &amp;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8 – A, Block – B, Gali No. 2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Chandu Nagar, Karawal Nagar Roa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5.03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. R.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72 – II RM, Rajinder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Sector – 2, Sahibabad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Ghaziabad – 201005 (U.P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5.03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Vedwan Estate Develop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 – 310, Prashant Vihar, Rohin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Delhi –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5.03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olanki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Village – Nasirpu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P. O. – Palam, New Delhi – 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5.03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Daulat Ram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 D – 47, New Ashok Nagar, Delhi – 9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5.03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Bharat Building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464/10, Rampura, Delhi – 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05.03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Gaur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-22 Gali No. 2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aveen Shahdara, Delhi – 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9.07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Ali Mohammad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C-135, Pkt-3 Block-C, DDA, Flats, Bimdapur, Delh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9.07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R. K.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U-1/53, Phase-II, Budh Viha village, Near Bharat Shakti School, Pooth Kalan, Delhi-8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9.07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. K.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RZ – 673/1, Gali No. – 27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adh Nagar, Palam Colony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w Delhi – 1100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9.07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Mahindra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464/10, Ram Pur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11003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9.07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Avon Construction Co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 xml:space="preserve">House No. 1558, Pana Manwrpur, Narela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9.07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Globe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24, Gaffar Manzil Extensio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Jamia Nagar, New Delhi – 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Naveen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107, Bahubali Enclave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Near Karkar Dooma Court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Delhi – 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7.07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Surender Kumar Bagg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GH-2/158B, Paschim Vihar, New Delh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8.09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Sh. Anil Kumar Aggarwa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E-4/122, Sector-7, Rohini, Near Post Office,Delhi-1100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0.05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Jai Hanuman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Flat No. 30, Block F-6, Sector-15, Rohini, Delhi-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9.05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M/s Sahib Builde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  <w:t>A-2/233, LIG Flats, Paschim Vihar, New Delhi-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9.05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Manu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-36-A, Sunder Block Shakarpu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Gaurav Kausha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A-1 Janta Colony, Near Raghuvir Nagar, New Delhi-1100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Nelot Pal Kant Pandey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B-3/76, 1st Floor, Janakpuri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5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Rohit Garg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. No. C-25, Shakti Nagar Extn.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Kanwar Pal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A-102, Pul Prahladpu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Devender Kumar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Regd. Off: B-33, Gali No. 4, Mandawali, Unchepar, Delhi-110092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ead Off.: C-19, New Govindpura Extn., Delhi-1100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6.12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mt. Renu Aggarwa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A-2/185 Janakpuri, New Delh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6.12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Ram Charit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E-114B, Mansa Ram Park, Uttam Nagar, New Delhi-1100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Surinder Kumar Obero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7-39, 1st Floor Tilak Nagar, New Delh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Rakesh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Village &amp; PO: Kakrol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7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Bachan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V-1061/14, Gali No. 14, Vijay Park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aujpur, Delhi-1100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L. G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C-9/53, Sector-8, Rohin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Adhunik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A-122/5B, Shalimar Garden Extn.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ahibabad, Ghaziabad-201005 (UP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Nishu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Flat No. A-101, Mayank Mansion Apartment, Sector-6,  Plot No. 21, Dwarka, New Delhi-1100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Amit Tra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F-35B, Gali No. 13, Laxmi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Rayansh Construction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J-2/8, Khirki Extension, Malviya Nagar, New Delhi-1100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7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Ramesh Kumar Rodhi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. NO. 123, Khampur, Delhi-1100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A. K.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E-172, East Babarpur, Shahdar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Tushar Constn.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40-A, South Ganesh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ar Fair Deal Automobile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New Tech (India)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B-11/114, Acharya Niketa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ayur Vihar Phase-I, Delhi-1100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M/s V. K. C. Construction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. No. 12A, Tyagi Vih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angloi, Delhi-1100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Sudhir Kadya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TU-4, Pitampura, New Delhi-11008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9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najeev Son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6/34, Old Rajinder Nagar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9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Sikhri Internationa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Regd. Off: 1656, Himmat Garh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ita Ram bazar, Delhi-1100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Elec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Kumar Electricals &amp; Refrigeration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A-6, Mandawali Fazalpur (Unchepar)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ar Nalanda Public School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Elect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Ram Electric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op NO. 45, Near Khattar Electronic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arela, Delhi-1100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Elec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06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Gulati Engineering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8/44, Sector-C, Pocket-8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Vasant Kunj, New Delhi-1100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Elec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11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Anil Kumar Jh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Flat No. 1106 Sector-19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Pocket-3, Dwarka, New Delhi-1100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11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M/s M. P. Gupta Associate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2, Ram Bhawa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WZ 2421, Street No. 3, Suri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11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Ram Kumar Solank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. No WZ-799, VPO Palam Village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11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Charan Singh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WZ-1264, Nangal Raya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30.11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Manmohan Chadh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A-88, Amar Colony, Lajpat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1.05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Amit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J-71, Kirti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1.05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Sanjay Sales Corpora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ead Off.: 18/16, Kamruddin Nagar, Nangloi, Delhi-110041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Regd. Off: CSC-4, Shop No. P-11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Avantika Rohini, Sector-1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Elect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1.05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Paras Sal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110, Ajay Bijli Market, 2865/66, Shah Ganj,G. B. Road, Delhi-1100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Elect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1.05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Dhaliwal Engg.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op No. WZ-6, Plot No. 31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Chand Nagar,, New Delhi-1100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Elect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1.05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Wilco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-1/144, Vikas Pur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Bhardwaj Prasad Chaurasi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Plot No. 49-A, C-Block, Jhankar Road, Qutab Vihar, Goyala Dairy, New Delhi-1100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Incon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252-C, Pocket-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Mayur Vihar Phase-II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M/s N. R. Infrastructure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5-J/42, NIT Faridabad-121001 (HR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Sanjay Tyagi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B-29, West Jyoti Nagar, Gali No. 2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Loni Road, Shahdara, Delhi-1100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M/s Ganga Builde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Block R-30B, Dilshad Garden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95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10-B, New Krishna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Satender Kumar Sharma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WZ-1598 G-I/B, Nangal Raya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1.09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Kundal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-104, Harkesh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6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R. P.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B-334, Shakarpur Colony, Tri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9.09.2013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R. K.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B-27, Chander Vihar Opposite Maitri Apartment,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Patparganj, Delhi-1100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B&amp;R/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6.12.201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Arvind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47-D, Jang Apartment, Sector-13, Rohini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Kapoor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26/4, Ashok Nagar Delhi-1100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N.K.G. Enterpris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10920-A, Gali NO. 6 Subhash Park Shahdara Delhi-1100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M/s G. D. Trade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op No. 15, Shaheed Udham Singh Chowk, Ferozepur City Punja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1.11.2014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J. M. Enviro Technologies Pvt. Ltd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520, Orian Building, 12, Nehru Place, New Delhi-1100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6.08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M/s Shekhar Enginee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88-B 1st Floor, Jawala Heri Market Paschim Vihar, New Delhi-1100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Elec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2.08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Ambee Engine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5, Suvidha Market, Sarojini Nagar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New Delhi-110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Elec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2.08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M/s Rishabh Electrical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RO: 2865/66, 1st Floor, Ajay Bijli Market, Shahganj, G. B. Roa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Elec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2.08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Raja Builder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Regd. Off: H. No. 117 Mangol Pur Khurd,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Delhi-11008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2.04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Sh. Sanjeev Kumar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404, Vill. Rang Puri, PO Mahipal Pur, New Delhi-1100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Ci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12.04.2015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U. P. Engineering  Work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42-C, Ram Pura, DDA LIG Flats New Delh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Elect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9.05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Balaji Associat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WZ-68/1, Titar Pur, M.G. Road, New Delhi-1100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9.05.2016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Anil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35, Nanakpur Market, Moti Bagh, Near Women Cell, New Delhi-1100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8.02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S. K. &amp; 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Flat No. 117, Pkt-I, Sector-9, Dwarka, New Delhi-1100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9.02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A. K. Sharma Construction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. No. 152-A, Indraj Colony, Bawana, Delhi-1100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9.02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Shubham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WZ-6/1A, Village Todapur, New Delhi-1100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9.02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Haider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Flat No. 39-B, New MIG Flat, Mayur Vihar-III, New Delhi-11009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29.02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Arihant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RZ-341, H/1, Gali No. 6, Sadh Nagar, Palam Colony, New Delhi-1100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1.03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A. K.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108-B/9, Kishangarh, Vasant Kunj, New Delhi-1100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1.03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 xml:space="preserve">M/s Rajiv Garg Supplier &amp; Constractors 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H. No. 181 to 183, 2nd Floor, Pkt-E-16, Sector-8, Rohini, Delhi-1100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1.03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R. K. Construction Co.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6/73, Chetna Apptts. I.P. Extension, Delhi-1100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1.03.2017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40" w:before="60" w:after="60"/>
              <w:rPr>
                <w:rFonts w:ascii="Bookman Old Style" w:hAnsi="Bookman Old Style"/>
              </w:rPr>
            </w:pPr>
            <w:r>
              <w:rPr>
                <w:rFonts w:ascii="Bookman Old Style" w:hAnsi="Bookman Old Styl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M/s M. Tech. Services</w:t>
            </w:r>
          </w:p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de-DE"/>
              </w:rPr>
            </w:pPr>
            <w:r>
              <w:rPr>
                <w:rFonts w:ascii="Bookman Old Style" w:hAnsi="Bookman Old Style"/>
                <w:lang w:val="de-DE"/>
              </w:rPr>
              <w:t>C-83-84, Shaheen Bagh, Abul Fazal Enclave-II, Jamia Nagar, New Delhi-1100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jc w:val="center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 xml:space="preserve">Civ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40" w:before="60" w:after="60"/>
              <w:rPr>
                <w:rFonts w:ascii="Bookman Old Style" w:hAnsi="Bookman Old Style"/>
                <w:lang w:val="fr-FR"/>
              </w:rPr>
            </w:pPr>
            <w:r>
              <w:rPr>
                <w:rFonts w:ascii="Bookman Old Style" w:hAnsi="Bookman Old Style"/>
                <w:lang w:val="fr-FR"/>
              </w:rPr>
              <w:t>01.03.2017</w:t>
            </w:r>
          </w:p>
        </w:tc>
      </w:tr>
    </w:tbl>
    <w:p>
      <w:pPr>
        <w:pStyle w:val="Normal"/>
        <w:rPr>
          <w:rFonts w:ascii="Bookman Old Style" w:hAnsi="Bookman Old Style"/>
          <w:lang w:val="de-DE"/>
        </w:rPr>
      </w:pPr>
      <w:r>
        <w:rPr>
          <w:rFonts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3d1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22</Pages>
  <Words>2438</Words>
  <Characters>13900</Characters>
  <CharactersWithSpaces>16306</CharactersWithSpaces>
  <Paragraphs>32</Paragraphs>
  <Company>SHRIGOP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16:00Z</dcterms:created>
  <dc:creator>DINESH</dc:creator>
  <dc:description/>
  <dc:language>en-US</dc:language>
  <cp:lastModifiedBy>Two</cp:lastModifiedBy>
  <cp:lastPrinted>2012-07-25T06:12:00Z</cp:lastPrinted>
  <dcterms:modified xsi:type="dcterms:W3CDTF">2012-09-05T11:4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