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DELHI DEVELOPMENT AUTHORITY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HTRIYA SWABHIMAAN KHEL PARISAR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PITAMPURA SPORTS COMPLE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icensed Facilitat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ili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Licenc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 Fee per mon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 of Licen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ck B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. M.K. Cater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0,100/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2 to 28.02.1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 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. I.P. Sports We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1,110/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2 to 05.07.1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G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Renovation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Cs/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6:51:00Z</dcterms:created>
  <dc:creator>user</dc:creator>
  <dc:description/>
  <dc:language>en-US</dc:language>
  <cp:lastModifiedBy>user</cp:lastModifiedBy>
  <cp:lastPrinted>2012-08-25T12:27:00Z</cp:lastPrinted>
  <dcterms:modified xsi:type="dcterms:W3CDTF">2012-08-25T06:59:00Z</dcterms:modified>
  <cp:revision>1</cp:revision>
  <dc:subject/>
  <dc:title/>
</cp:coreProperties>
</file>