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6624320" cy="9123680"/>
            <wp:effectExtent l="0" t="0" r="0" b="0"/>
            <wp:docPr id="1" name="Picture 2" descr="C:\Documents and Settings\Jai Sai Computers\Desktop\scan\Picture 3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Documents and Settings\Jai Sai Computers\Desktop\scan\Picture 32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9265" cy="9391650"/>
            <wp:effectExtent l="0" t="0" r="0" b="0"/>
            <wp:docPr id="2" name="Picture 1" descr="C:\Documents and Settings\Jai Sai Computers\Desktop\scan\Picture 32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Documents and Settings\Jai Sai Computers\Desktop\scan\Picture 32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939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4cb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1b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1b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34:00Z</dcterms:created>
  <dc:creator>Jai SaI Nath</dc:creator>
  <dc:description/>
  <dc:language>en-US</dc:language>
  <cp:lastModifiedBy>Jai SaI Nath</cp:lastModifiedBy>
  <dcterms:modified xsi:type="dcterms:W3CDTF">2012-09-04T09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