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  <w:u w:val="single"/>
        </w:rPr>
        <w:t>DELHI DEVELOPMENT AUTHORITY</w:t>
      </w:r>
    </w:p>
    <w:p>
      <w:pPr>
        <w:pStyle w:val="Normal"/>
        <w:ind w:left="2160" w:firstLine="720"/>
        <w:rPr/>
      </w:pPr>
      <w:r>
        <w:rPr>
          <w:b/>
        </w:rPr>
        <w:t xml:space="preserve">              </w:t>
      </w:r>
      <w:r>
        <w:rPr>
          <w:b/>
        </w:rPr>
        <w:t>(EAST ZON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099560" cy="287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6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  <w:u w:val="single"/>
                                    </w:rPr>
                                    <w:t>Corriend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Reference of NIT No.9/FO/EZ/2012-13 publish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On 23.9.2012 in Hindustan Times, Indian Express, Hindustan (Hindi) and Sanklap Times at S.No.2(ii)NIT. No.3/EE/ED-2/DDA/2012-13 may be read as NIT. 3/EE/ED-5/DDA/2012-13.Other terms and conditions remain unchang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tender form and eligibility criteria:-Mode of payment 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nder cost, processing fee, earnest money and other details of the tender documents,/terms, conditions, visit the DDA Website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</w:rPr>
                                      <w:t>www.tenderwizard.com/DDAor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</w:rPr>
                                      <w:t>www.ddaorg.in,for</w:t>
                                    </w:r>
                                  </w:hyperlink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ny assistance on e-tendering please contact M/S. ITI limited on 011-49424365, 011-22023034, 9871317488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9212520281,9654516163,9953229185,9654701186,99716629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26.4pt;mso-wrap-distance-left:9pt;mso-wrap-distance-right:9pt;mso-wrap-distance-top:0pt;mso-wrap-distance-bottom:0pt;margin-top:11pt;mso-position-vertical-relative:text;margin-left:6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6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6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  <w:u w:val="single"/>
                              </w:rPr>
                              <w:t>Corriendu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Reference of NIT No.9/FO/EZ/2012-13 publish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On 23.9.2012 in Hindustan Times, Indian Express, Hindustan (Hindi) and Sanklap Times at S.No.2(ii)NIT. No.3/EE/ED-2/DDA/2012-13 may be read as NIT. 3/EE/ED-5/DDA/2012-13.Other terms and conditions remain unchange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tender form and eligibility criteria:-Mode of payment o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nder cost, processing fee, earnest money and other details of the tender documents,/terms, conditions, visit the DDA Website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www.tenderwizard.com/DDAor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www.ddaorg.in,for</w:t>
                              </w:r>
                            </w:hyperlink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y assistance on e-tendering please contact M/S. ITI limited on 011-49424365, 011-22023034, 9871317488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9212520281,9654516163,9953229185,9654701186,99716629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or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enderwizard.com/DDAor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05:00Z</dcterms:created>
  <dc:creator>DELL</dc:creator>
  <dc:description/>
  <cp:keywords/>
  <dc:language>en-US</dc:language>
  <cp:lastModifiedBy>Vicky</cp:lastModifiedBy>
  <cp:lastPrinted>2012-09-27T05:38:00Z</cp:lastPrinted>
  <dcterms:modified xsi:type="dcterms:W3CDTF">2012-09-27T11:05:00Z</dcterms:modified>
  <cp:revision>3</cp:revision>
  <dc:subject/>
  <dc:title/>
</cp:coreProperties>
</file>