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437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780"/>
        <w:gridCol w:w="1530"/>
        <w:gridCol w:w="1620"/>
        <w:gridCol w:w="2807"/>
      </w:tblGrid>
      <w:tr>
        <w:trPr>
          <w:trHeight w:val="143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oaching/Instructor 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me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ee Per Month</w:t>
            </w:r>
          </w:p>
        </w:tc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ys in a week</w:t>
            </w:r>
          </w:p>
        </w:tc>
      </w:tr>
      <w:tr>
        <w:trPr>
          <w:trHeight w:val="22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mb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n- Member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erobics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15pm to 7.15 pm &amp; 7.15 pm to 8.15 pm(Summer)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5.45 pm to 6.45 pm &amp; 6.45 pm to 7.45 pm (Winter) 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50/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00/-</w:t>
            </w:r>
          </w:p>
        </w:tc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Tue to Sat.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h. Manjot Singh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s. Neelam Sharm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30am to 7.30 am &amp; 7.30 am to 8.30 am(Morning)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00 pm. to 6.00 p.m.(Evening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5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00/-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ue to Sat</w:t>
            </w:r>
          </w:p>
        </w:tc>
      </w:tr>
      <w:tr>
        <w:trPr>
          <w:trHeight w:val="35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h. Chetan Chauhan Cricket Academy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30 pm to 6.30 pm ((summer)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00 pm to 6.00 pm (Winter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mn. Fee 1400/-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s.800/- P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mn.Fee 1800/-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s. 1000/- PM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ed.,Fri. &amp; Sun.</w:t>
            </w:r>
          </w:p>
        </w:tc>
      </w:tr>
      <w:tr>
        <w:trPr>
          <w:trHeight w:val="3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Badminton 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M.V. Bisht. Badmintton Academy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ourt (3 No.)- 2.30 p.m. to 4.30 p.m.(Winter) 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00 p.m. to 5.00 p.m. (Summer)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ourt (2 No.)- 4.30 pm to 5.30 pm (Winter) 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00 pm to 6.pm (Summer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s. 25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s. 3000/-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ue.  to Sat.                   </w:t>
            </w:r>
          </w:p>
        </w:tc>
      </w:tr>
      <w:tr>
        <w:trPr>
          <w:trHeight w:val="70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nnis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Team (India) Tennis Pvt. Ltd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30pm  -  6.30 pm (in winter)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00 pm – 7.00 pm (in summer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s.  1100/-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s.18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s. 1300/-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s.2100/-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days a week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days  a week</w:t>
            </w:r>
          </w:p>
        </w:tc>
      </w:tr>
      <w:tr>
        <w:trPr>
          <w:trHeight w:val="58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 Shanti Tennis   Academy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Sh.Anil Kumar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3.00pm  - 5.00 pm(Indermediate Group)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s.900/-P.M.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s. 1300/- P.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s. 1200/-  P.M.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s. 1700/- P.M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days a week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days  a week</w:t>
            </w:r>
          </w:p>
        </w:tc>
      </w:tr>
      <w:tr>
        <w:trPr>
          <w:trHeight w:val="37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 M/s Peninsula Tennis    Academ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00pm  to 6.00  pm (Summer)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30 pm to 5.30 pm (winter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s.1400/-P.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s.1500/-P.M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days a week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) Advance Group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00 pm to  7.00 pm (Summer)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30 pm to 6.30 pm  (Winter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s. 2250/-P.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s.2500/- P.M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days a week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I) Mini Tennis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00 pm to 7.00 pm (Group-A)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4.00 pm- 7.00 pm(Group- B)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s. 500/-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s.7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s.600/-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s.900/-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days  a week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days a week</w:t>
            </w:r>
          </w:p>
        </w:tc>
      </w:tr>
      <w:tr>
        <w:trPr>
          <w:trHeight w:val="29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aekwondo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Sh. Suresh Kumar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30pm  - 5.30 pm (Summer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s. 4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s. 700/-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ed. Fri. &amp; Sun</w:t>
            </w:r>
          </w:p>
        </w:tc>
      </w:tr>
      <w:tr>
        <w:trPr>
          <w:trHeight w:val="171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able Tennis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/s South Delhi TT     Academ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00 pm  - 7.00 pm (Winter)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30 p.m. to 7.30 p.m. (Summer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s.600/-(Normal Coaching)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s.1000/-(Advance Coaching)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s. 800/-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s. 1500/-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days a week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days a week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quash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 Dr. B. I. Singh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(Thursday;2.00 p.m. to 4.00 p.m., </w:t>
              <w:br/>
              <w:t xml:space="preserve"> Saturday;10.00 a.m. to 12.00 p.m., 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nday;10.30 a.m. to 12.30 p.m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s.2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s.2500/-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days a week </w:t>
            </w:r>
          </w:p>
        </w:tc>
      </w:tr>
      <w:tr>
        <w:trPr>
          <w:trHeight w:val="54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Yoga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.  Mr. Deepak Kumar (Morning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00 am to 8.00 am (Winter)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30am  to 8.30 am (Summer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s 25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s.500/-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ue to Sat</w:t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i. Ms. Anu Mohan  (Evening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00 pm to 8.00 p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s.250/-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s.500/-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ue to Sun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kating  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M/s Roller Sports     Organisations)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h. Naresh Sharm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00 pm – 8.00 pm (Evening)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s.35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s.600/-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ue to Sun</w:t>
            </w:r>
          </w:p>
        </w:tc>
      </w:tr>
      <w:tr>
        <w:trPr>
          <w:trHeight w:val="7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sket Ball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h. Vishnu Kumar Pande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30 pm to 6.30 pm (Summer)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00 pm to 6.00 pm (Winter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s.55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s.800/-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hur  to Sun</w:t>
            </w:r>
          </w:p>
        </w:tc>
      </w:tr>
      <w:tr>
        <w:trPr>
          <w:trHeight w:val="2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atin &amp; Ballroom Dance Classes</w:t>
            </w:r>
          </w:p>
          <w:p>
            <w:pPr>
              <w:pStyle w:val="NoSpacing"/>
              <w:ind w:left="3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 Sh.  Lucky Matlani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00 pm to 8.30 p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s.950/-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s.1350/-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ery Sunda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0"/>
      <w:lang w:val="en-US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5:07:00Z</dcterms:created>
  <dc:creator>DDA</dc:creator>
  <dc:description/>
  <cp:keywords/>
  <dc:language>en-US</dc:language>
  <cp:lastModifiedBy>DDA</cp:lastModifiedBy>
  <dcterms:modified xsi:type="dcterms:W3CDTF">2012-09-13T05:08:00Z</dcterms:modified>
  <cp:revision>1</cp:revision>
  <dc:subject/>
  <dc:title/>
</cp:coreProperties>
</file>