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COACHING CHARGES AT RSKP </w:t>
      </w:r>
    </w:p>
    <w:p>
      <w:pPr>
        <w:pStyle w:val="Heading"/>
        <w:rPr>
          <w:rFonts w:ascii="Book Antiqua" w:hAnsi="Book Antiqua" w:cs="Book Antiqua"/>
          <w:b/>
          <w:b/>
          <w:bCs/>
          <w:sz w:val="22"/>
          <w:szCs w:val="22"/>
          <w:u w:val="none"/>
        </w:rPr>
      </w:pPr>
      <w:r>
        <w:rPr>
          <w:rFonts w:cs="Book Antiqua" w:ascii="Book Antiqua" w:hAnsi="Book Antiqua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>W.E.F. 01.04.1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ports/ Game Discipl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me of coach Agenc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em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on-Memb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Crick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urender Khanna Cricket Academy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- 3 P.M.-5 P.M.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- 4 P.M.-6 P.M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Rs. 7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3 days a week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Rs. 9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ue to s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Rs. 10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3 days a week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Rs. 12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enn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Pennisula 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ennis Academy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- 3 P.M.-7 P.M.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-4 P.M.-8 P.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115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3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145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6 days a week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125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3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165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6 days a week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ennis Advance Program 6hrs/w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Pennisula 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ennis Academ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1950/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2250/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ennis Little Cham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Pennisula 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ennis Academ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5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3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7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6 days a week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6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3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8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6 days a week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aekwondo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Karat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oop Nagar Taekwondo Marshal Art Club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- 5 P.M.-7 P.M.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- 6 P.M.-8 P.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5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3 days a week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7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3 days a week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ka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oller Skating Academy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- 5 P.M.-8 P.M.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- 5 P.M.-8 P.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5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6 days a week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8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6 days a week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vance Roller Skating Training  Progr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oller Skating Academy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- 5 P.M.-8 P.M.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- 5 P.M.-8 P.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6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6 days a week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9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6 days a week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erobic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ajni Aggarwal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- 6 P.M.-8 P.M.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- 6 P.M.-8 P.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8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ue to S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10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Indoor Badmin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r. Surjit Singh Academy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- 3 P.M.-5 P.M.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-3 P.M.-5 P.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15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ue to S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20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Yog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he Yogaguru, Holistic Health Care Foundation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r. Mohan kr. Karki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(S) -5-6 pm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Only for ladies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(W)-4:30-5:30 pm (Only for ladi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8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ue to Sat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10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Basket-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Mr. Suresh Chand Mali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- 4 P.M.-6 P.M.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S-5 P.M.-7 P.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8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ue to S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10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Footbal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Mr. Sudhir Mann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M/s. Phoenix Sports Academy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W- </w:t>
            </w:r>
            <w:r>
              <w:rPr>
                <w:rFonts w:cs="Book Antiqua" w:ascii="Book Antiqua" w:hAnsi="Book Antiqua"/>
                <w:sz w:val="22"/>
                <w:szCs w:val="22"/>
              </w:rPr>
              <w:t>4 PM to 6 PM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-  4 PM to 6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Rs. 900/-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ue to S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s. 1,200/-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(5 days a week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Tue to Sat</w:t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ab/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Service Tax extra on facilities fall under Service Tax purview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sectPr>
      <w:type w:val="nextPage"/>
      <w:pgSz w:w="12240" w:h="15840"/>
      <w:pgMar w:left="144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6:59:00Z</dcterms:created>
  <dc:creator>user</dc:creator>
  <dc:description/>
  <dc:language>en-US</dc:language>
  <cp:lastModifiedBy>user</cp:lastModifiedBy>
  <dcterms:modified xsi:type="dcterms:W3CDTF">2012-08-25T07:00:00Z</dcterms:modified>
  <cp:revision>1</cp:revision>
  <dc:subject/>
  <dc:title/>
</cp:coreProperties>
</file>