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60" w:after="60"/>
        <w:jc w:val="center"/>
        <w:rPr>
          <w:rFonts w:ascii="Bookman Old Style" w:hAnsi="Bookman Old Style"/>
          <w:b/>
          <w:b/>
          <w:bCs/>
          <w:sz w:val="26"/>
        </w:rPr>
      </w:pPr>
      <w:r>
        <w:rPr>
          <w:rFonts w:ascii="Bookman Old Style" w:hAnsi="Bookman Old Style"/>
          <w:b/>
          <w:bCs/>
          <w:sz w:val="26"/>
        </w:rPr>
        <w:t xml:space="preserve">CONTRACTORS REGISTERED WITH DDA </w:t>
      </w:r>
    </w:p>
    <w:p>
      <w:pPr>
        <w:pStyle w:val="Normal"/>
        <w:spacing w:lineRule="atLeast" w:line="420" w:before="60" w:after="60"/>
        <w:jc w:val="center"/>
        <w:rPr>
          <w:rFonts w:ascii="Bookman Old Style" w:hAnsi="Bookman Old Style"/>
          <w:b/>
          <w:b/>
          <w:bCs/>
          <w:sz w:val="26"/>
        </w:rPr>
      </w:pPr>
      <w:r>
        <w:rPr>
          <w:rFonts w:ascii="Bookman Old Style" w:hAnsi="Bookman Old Style"/>
          <w:b/>
          <w:bCs/>
          <w:sz w:val="26"/>
        </w:rPr>
        <w:t>CLASS – V</w:t>
        <w:tab/>
      </w:r>
    </w:p>
    <w:p>
      <w:pPr>
        <w:pStyle w:val="Normal"/>
        <w:spacing w:lineRule="atLeast" w:line="420" w:before="60" w:after="60"/>
        <w:jc w:val="center"/>
        <w:rPr>
          <w:rFonts w:ascii="Bookman Old Style" w:hAnsi="Bookman Old Style"/>
          <w:sz w:val="26"/>
        </w:rPr>
      </w:pPr>
      <w:r>
        <w:rPr>
          <w:rFonts w:ascii="Bookman Old Style" w:hAnsi="Bookman Old Style"/>
          <w:sz w:val="26"/>
        </w:rPr>
      </w:r>
    </w:p>
    <w:tbl>
      <w:tblPr>
        <w:tblW w:w="93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84"/>
        <w:gridCol w:w="5056"/>
        <w:gridCol w:w="1733"/>
        <w:gridCol w:w="1672"/>
      </w:tblGrid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b/>
                <w:b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/>
                <w:bCs/>
                <w:sz w:val="26"/>
              </w:rPr>
              <w:t>Sl. No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b/>
                <w:b/>
                <w:sz w:val="26"/>
              </w:rPr>
            </w:pPr>
            <w:r>
              <w:rPr>
                <w:rFonts w:ascii="Bookman Old Style" w:hAnsi="Bookman Old Style"/>
                <w:b/>
                <w:sz w:val="26"/>
              </w:rPr>
              <w:t>Name &amp; Address of the Agenc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b/>
                <w:b/>
                <w:sz w:val="26"/>
              </w:rPr>
            </w:pPr>
            <w:r>
              <w:rPr>
                <w:rFonts w:ascii="Bookman Old Style" w:hAnsi="Bookman Old Style"/>
                <w:b/>
                <w:sz w:val="26"/>
              </w:rPr>
              <w:t>Categor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b/>
                <w:b/>
                <w:sz w:val="26"/>
              </w:rPr>
            </w:pPr>
            <w:r>
              <w:rPr>
                <w:rFonts w:ascii="Bookman Old Style" w:hAnsi="Bookman Old Style"/>
                <w:b/>
                <w:sz w:val="26"/>
              </w:rPr>
              <w:t>Validity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. V.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H. No. – 140, Village – Mubarkpu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P. O. – Rani Khera, Delhi – 11000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5.09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Nagender Construction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A-89, Gali No. 3, Ganga Vih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9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9.03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Mahideep Sharm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L – 80, Shastri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1100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9.03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Ajit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A-5B/73-A Janakpuri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New Delhi – 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09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harma Construction Co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06, Masjid Mot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 – 1100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3.06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Aneja Broth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4, Auchandi Road, Bawana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1100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2.07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Himalaya Constructio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-17 Near Dargah Okhla Vih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-1100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9.03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ahni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 – 69, Dabri Extension East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 – 1100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2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Surinder Kumar Madhok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A – 36, New Layelpur Extension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Delhi – 110051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2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Mahesh Chand Gupt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Pocket D-12, H. No. – 89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ector – 7, Rohin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1100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2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Adarsh Consultants Engine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 – 65, Mohan Garden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 – 11005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2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Ashok Kumar &amp;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A – 46 – C, MIG Flats, Ashok Vih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1100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12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Suresh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. No. 278, Village &amp; P. O., Ladpu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11008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12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Nehra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H. No. 159, Village &amp;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P. O.– Pochan Pu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7.04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M/s Surendra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 – 17 , Vishwa Apartments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ector – 9, Rohin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4.01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Bijinder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G – 44, Ganga Vih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9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7.11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Punish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 – 2/97, Old Mahavir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 – 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5.09.201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Sanjay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L – 1</w:t>
            </w:r>
            <w:r>
              <w:rPr>
                <w:rFonts w:ascii="Bookman Old Style" w:hAnsi="Bookman Old Style"/>
                <w:sz w:val="26"/>
                <w:vertAlign w:val="superscript"/>
              </w:rPr>
              <w:t>st</w:t>
            </w:r>
            <w:r>
              <w:rPr>
                <w:rFonts w:ascii="Bookman Old Style" w:hAnsi="Bookman Old Style"/>
                <w:sz w:val="26"/>
              </w:rPr>
              <w:t>, A – 398, Sangam Vih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 – 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0.01.201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New Sig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E – 3 A, Madhu Vihar, Delhi  - 9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2.06.201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Panchoo Ram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 – 324, Shakurpur Anandvas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100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2.07.201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Vinod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 – 1/831, Madangi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 – 1100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7.01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Sukhwant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58, Gautam Nagar, New Delhi – 1100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7.01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Nirvan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 – 46, Anand Vih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Uttam Nagar, New Delhi – 5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6.08.201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K. S.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-2/10, Krishna Nag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5.01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ri H. P. Gau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-11/1, Durga Vihar, New Delhi – 6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 &amp; 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4.01.2018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M. S. To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. No. 2943, Shalimar Park Ext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hola Nath Nagar, Shahdar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 &amp; 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5.01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ep Chand Parjapati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RZ-143, Sainik Enclave, Vikas Nagar, Hostal Village, New Delhi – 5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04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New Aditya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5—D, J&amp;K Pocket, Dilshad Garden, Delhi-11009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6.09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onu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. No. 240, Village Burari, Delhi-11008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6.09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 Yogender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. No. 240, Village Burari, Delhi-11008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6.09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Raj Constn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Village-Nasir Pur, BPO- Palam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 – 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06.09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Madhurkar Constn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-6/116, Yamuna Vihar, Delhi – 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6.09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h. IK Pal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ahbajpur, P.O.-Loni, Vill.-Teela, Dist-Ghaziaba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6.09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Manu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H.No. 467A/11, Chander Quarter, Ram Pura, Delhi – 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06.09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Bhati Constn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.No. 373/5B, Bhudatt Colony, Ballabhgarh, Faridabad (Haryana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8.02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Varalica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. No. – 182, Village &amp; P. O. – Katewara, Delhi – 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4.02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Kumar Water Supply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-6/240, Sector-3, Opp. Telephone Exchange, Rohini, Delhi-1100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8.02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Girish Rathore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1850/137, Shanti Nagar, Tri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Delhi – 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09.2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Kapil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41, Kasturba Market, Sewa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8.06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S. S.Builders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FU – 36, Pitam Pura, Delhi – 8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8.06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. V.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X/2656, Gali No. – 6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Raghubhar Pura No. – 2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Gandhi Nagar, Delhi – 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8.06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Pitam Singh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G – 74, Mangol Pur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8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8.06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hiva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 – 24, Ganga Vihar, Main Road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9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2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hiwangi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WZ – 801, Palam Village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New Delhi – 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8.12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R. P.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3 – A, Saidullajab, M. B. Road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 – 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8.12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Grewal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Grewal Group, Main Palam Vihar Road, Bijwasan, New Delhi – 6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.09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R. K. Bhardwaj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. No. – 82, V &amp; P. O. – Nithar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1100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.09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Lomus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E – 18, Chhatterpur Extension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 – 1100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.09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.V. &amp; Son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. No. 404, Village Rangpur, PO Mahipalpur, New Delhi-1100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.09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Satish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. No. – 58, Dabar Enclave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Jafarpur, Near Ravata More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 – 7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.09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Lala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21/66 A, Gaffar Manjil, Jamia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 – 1100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.09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Prakasho &amp; Co.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 – 48, Street No. – 5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Kanti Nagar Extension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4.12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Sujan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/9485, Street No. – 7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West Rohtash Nagar, Shahdara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1100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4.12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Sunil Kumar Saroha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B-6, Krishna Park, Devli Road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Khan pur, New Delhi-1100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4.12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harma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 – 9, East Baldev Park, Parwana Road, Delhi – 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4.12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Raj Kunar Sharm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A – 751, Shastri Nagar, Delhi – 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4.12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Deepak Sharm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. No. – 166, Ashoka Enclave (Main)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ector – 35, Faridabad (Haryana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4.12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Bajrang Engineering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-1105, DDA Flats, East of Loni Road, Shahdara, Delhi-11009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4.03.201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S. S. Construction Co.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G -1/13-C, DDA flats, Shalimar Bagh,Delhi –8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4.03.201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. S. Saini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 – 9/413, Brij Puri, Wazirabad Road,Delhi – 9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4.03.201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Varsha Trading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5, Main Patel Road, Near DTC Colony, New Delhi-11000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4.03.201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New Ascent Constructio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T – 21, A/3, Mehraul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w Delhi – 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9.07.201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Ram Shara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H. No. F – 3/817, Street No. – 13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angam Vihar, New Delhi – 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9.07.201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Chauhan Construction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J – 2/30, Khirki Extension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alviya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 – 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9.07.201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Upadhyay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 – 233, Gali No. 6, Hardev Puri, Shahdara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9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9.07.201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hokeen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Village &amp; P. O. – Chhawla, Street Kaba,New Delhi – 7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9.07.201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J.J.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/4827, Street No. 13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albir Nagar Extension, Shahdara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9.07.201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avita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-9/399A, Brijpuri, Wazirabad Road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 – 9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9.07.201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 Basant &amp;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. No. 37, Village Sahipu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alimar Bagh, Delhi – 1100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0.09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K.K. Rana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UU-114A, Pitam Pura, Delhi-11008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9.07.201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Rahul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219/A, Near Panchayat Ghar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Village Bawana, Delhi-1100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.05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Anil &amp; Bros.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RZ-224, JX Block, New Roshan Pura Extn., Tower Wali Gali, Najafgarh, Delhi-1100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.05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R.R.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Plot No. 6, Pocket-C-II, Sector-3, Rohini, New Delhi-1100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.05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Ashish Constructio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-1A/84C, Janak Puri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-1100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.05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Anku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H. No. 193, Village Tigipur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akhtawar Pur, Delhi-1100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2.201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Sh. Anil Kumar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amnoli (Bahadur Garh)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istict Jhajjar, Haryana 1245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2.201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Sh. Krishan Kumar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0/96B, Vishnu Gali Vishwas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adara, Delhi-1100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2.201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Rames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-87, Tigri Colony, New Delhi-1100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2.201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Ashok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42, Chirag Delhi, New Delhi-110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2.201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Pranav Constructio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Block 1/81, Basement Eros Garden, Suraj Kund Road, Charmwood Village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Faridabad -12100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2.201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Nishant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-9, 1</w:t>
            </w:r>
            <w:r>
              <w:rPr>
                <w:rFonts w:ascii="Bookman Old Style" w:hAnsi="Bookman Old Style"/>
                <w:sz w:val="26"/>
                <w:vertAlign w:val="superscript"/>
              </w:rPr>
              <w:t>st</w:t>
            </w:r>
            <w:r>
              <w:rPr>
                <w:rFonts w:ascii="Bookman Old Style" w:hAnsi="Bookman Old Style"/>
                <w:sz w:val="26"/>
              </w:rPr>
              <w:t xml:space="preserve"> Floor, Subhash Chowk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Laxmi Nagar, Delhi-11009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2.201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B. S. Jain &amp;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3726, Churiwalan, Chawri Bazar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-11000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2.201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Nafees Constructio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G-8, Shaheen Bagh, Jamia Nagar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-1100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2.201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Dheeraj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Regd. Office: H. No. 443, Gali No. 4, Guru Nanak Pura, Modinagar, District-Ghaziabad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. Office : Block D-595, Gali No. 7, Ashok Nagar, Delhi-11009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2.201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P. K. Engine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F-479, Madipur New Delhi-11006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2.201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Abhishek Builders (India)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X-359, Mangol Puri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-11008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2.201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hailendra &amp; Das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-327, Ganesh Nagar Complex,  Delhi-11009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2.201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V. D.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E-20/178, Sector-3, Rohini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-1100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2.201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ri Lokender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RZF-888/2, Raj Nagar-II Palam Colony , New Delhi-1100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9.06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Ram Bachan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34-B, Bharat Vihar, Near Kakrola Colony, New Delhi-1100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9.06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N. K. Construction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-368, Ganesh Nagar, Pandav Nagar Complex, Delhi-11009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9.06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Chetan Mal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J-4/100, 2</w:t>
            </w:r>
            <w:r>
              <w:rPr>
                <w:rFonts w:ascii="Bookman Old Style" w:hAnsi="Bookman Old Style"/>
                <w:sz w:val="26"/>
                <w:vertAlign w:val="superscript"/>
              </w:rPr>
              <w:t>nd</w:t>
            </w:r>
            <w:r>
              <w:rPr>
                <w:rFonts w:ascii="Bookman Old Style" w:hAnsi="Bookman Old Style"/>
                <w:sz w:val="26"/>
              </w:rPr>
              <w:t xml:space="preserve"> Floor, Khirki Extn. Malviya Nagar, New Delhi-110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0.06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ri Amit Kumar Sharm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166, Ashoka Enclave, Sector 35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Faridabad, Haryana-12100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0.06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oni Tube Well Work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-2/126, Yamuna Vihar, Delhi-1100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0.06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Triveni Construction Co.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F-16, Dev Kunj, Sector-7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warka, New Delhi-1100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0.06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Hanuman Concrete Products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H. No. 431, Near PNB Burari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-11008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0.06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Jainder Nath Soni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6/34, Old Rajinder Nagar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-1100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9.06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Krishna Construction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RZ-673/1 Gali  No. 27, Saini Pura, Sadh Nagar,  Behind Atithi Bhawan, Palam Colony, New Delhi-1100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9.06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Solanki Construction Co.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WZ-1222, Palam Village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-1100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9.06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Precision Techno Servic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208, Vardhman Mayur Market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ayur Vihar-III Delhi-11009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0.11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Jagdamba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H. No. 122, Street No. 5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East Azad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-1100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0.11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Krishna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-205A., Raj Nagar-II, Palam Colony.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-1100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0.11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Gaur Sons Builders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K-165, Sarita Vihar, New Delhi-11007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0.11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Dharam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Block-R-30B, Dilshad Garden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-11009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0.11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Khaleel Kureshi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-94 Balbeer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Village Kirari Delhi-11008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0.11.201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Manoj Sangwa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Regd. Office: C-1/324,  Street No. 25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Khajuri Khas, Delhi-11009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uraiya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Regd. Office; G-96, Abdul Fazal Enclave, Jamia Nagar, Okhla, Delh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Sh. Ajay Basant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118/2, Baldev Park, Parwana Road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-1100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Jai Durga Enterprises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55, Nagli Raizapur East Nizamuddi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-1100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Prithvi Infradevelopers Pvt. Ltd.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2E/4, Jhandewala Extn.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-11005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Fair Deal Creation &amp; Marketing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A-5/349, Ist Floor, Paschim Vihar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-11006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Flag Construction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A-21-22, Amar Colony (LGF) Lajpat Nagar, Delhi-1100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Choudhary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-6/289, Yamuna Vih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-1100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R. S. &amp; Company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E-520 Palam Extn., Sector-7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warka, New Delhi-11007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Durga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57, U.B. Jawahar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-110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Jubilent Associates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Regd. Office: 60-B Raj Bagh , Sahibabad, Ghaziabad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ead Office; 1/5165, Gali no 07 Balbir Nagar Sahadra New Delhi 35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hri Datta Krupa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66/E-3, Ward No. 2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ehrauli, New Delh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Vikal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0H/1470, Dalhai Mohalla, Bholanath Nagar, Shahdara, Delhi-1100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1.11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Yogendra Pal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09, Sultan Puri, Mehraul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1.11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M &amp; G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F-301-302, 2</w:t>
            </w:r>
            <w:r>
              <w:rPr>
                <w:rFonts w:ascii="Bookman Old Style" w:hAnsi="Bookman Old Style"/>
                <w:sz w:val="26"/>
                <w:vertAlign w:val="superscript"/>
              </w:rPr>
              <w:t>nd</w:t>
            </w:r>
            <w:r>
              <w:rPr>
                <w:rFonts w:ascii="Bookman Old Style" w:hAnsi="Bookman Old Style"/>
                <w:sz w:val="26"/>
              </w:rPr>
              <w:t xml:space="preserve"> Floor, Ashiyana Building, Gali No. 7, Pandav Nagar, Near Mayur Vihar-I, Delhi-11009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1.11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ASA Contractors &amp; Engineers Pvt. Ltd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Regd. Office: 60,, Sector-A, Pkt-C., Vasant Kunj, New Delhi-1100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1.11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Sh. Krishan Chand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B-144/A, Ashok Nagar, Mandoli Read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ahdara, Delhi-11009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1.11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Ram Diy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23, Kumhar Wali Gali, Village Kanpur, Delhi-1100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1.11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Ajay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Add: C-2/13, 3</w:t>
            </w:r>
            <w:r>
              <w:rPr>
                <w:rFonts w:ascii="Bookman Old Style" w:hAnsi="Bookman Old Style"/>
                <w:sz w:val="26"/>
                <w:vertAlign w:val="superscript"/>
              </w:rPr>
              <w:t>rd</w:t>
            </w:r>
            <w:r>
              <w:rPr>
                <w:rFonts w:ascii="Bookman Old Style" w:hAnsi="Bookman Old Style"/>
                <w:sz w:val="26"/>
              </w:rPr>
              <w:t xml:space="preserve"> Floor, Rana Pratap Bagh, Delhi-1100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1.11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Satpal Junej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. No. 310/22, Durga Colony Sonepat Stand Rohtak-12400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1.11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Shree Sai Construction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337-A, Bhangar Mohalla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Village Tughala Kabad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-1100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1.11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Anjani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2-A, Shivani Enclave Phase-I Kakrola, New Delhi-1100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1.11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Shanti Singh Rekhi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4/43, Bhola Nath Nagar, Shahdara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-1100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1.11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Baljeet Builders &amp; Interior Decorato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J-2699/B Baljeet Nagar, Lane No. 22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-11000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1.11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ai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. No. 221 Dispensary Wali Gali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angol Pur Kalam Near Sector 2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Rohini, Delhi-1100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1.11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Ankit Sharm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H. NO. 921, Sector 22-B, HUDA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Gurgaon-122001, Haryan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1.11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Bharti  Fraternity Constructio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G-71, Top Floor,, Azad Road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AF Enclave Jamia Nagar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New Delhi-110025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.08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Sh. Pradeep Mehra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RZ-40, Durga Vihar Phase-I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lock-C, Gali No.3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ajafgarh,, New Delhi-1100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.08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Mukhmeet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WZ-139, Street No. 6, Virender Nagar, New Delhi-1100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.08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Joginder Pal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467/B, Gali No. 13, Main Road Baba Fateh Singh Marg, Govind Pur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.08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A. R. Steel  Creation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20A, Shahee Masjid Rashid Market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Patparganj Road,  Delhi-1100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.08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Anil Associates &amp; Consultants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G-149B, Shalimar Ba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.08.201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Garima Trading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-9/143, Sector-5, Rohin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-1100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2.08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Goodwill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-1/39, Yamuna Vih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-1100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2.08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Madan Pal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657, Chauhan Mohalla, Madanpur Khadar, New Delhi-110076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-45, Chattar Pur Extn, New Delh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2.08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andeep Garg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. No. 121, Baniya Wali Gal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Village Barwala,, Delhi-1100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2.08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Alig Constns.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G-71 Batla House Muradi Road, Okhla New Delhi-1100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2.08.201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A. M.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-135, Pkt-3, Block-C DDA Flats,, Bindapur,, Delhi-1100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3.05.201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Vashu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Off: 157 Sarai Jullena, Opp. Escorts Heart Instt. New Delhi-1100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9.05.201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Sh. Sandeep Sharma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H. No. 562, Sector-4, Vaishali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Ghaziabad, UP-2010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9.05.201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mt. Rekha Mahaja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E-205, Karam Pura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-110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2.06.201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Dabble Builde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1/22, 3</w:t>
            </w:r>
            <w:r>
              <w:rPr>
                <w:rFonts w:ascii="Bookman Old Style" w:hAnsi="Bookman Old Style"/>
                <w:sz w:val="26"/>
                <w:vertAlign w:val="superscript"/>
              </w:rPr>
              <w:t>rd</w:t>
            </w:r>
            <w:r>
              <w:rPr>
                <w:rFonts w:ascii="Bookman Old Style" w:hAnsi="Bookman Old Style"/>
                <w:sz w:val="26"/>
              </w:rPr>
              <w:t xml:space="preserve"> Floor, Zakir Nagar, Okhla, New Delhi-1100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5.03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J.S.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5-C, LIG Flats, Madhuban Enclave, Madipur, New Delhi-11006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5.03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Chawan Rishi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A-28, Suraj Park, Delhi-1100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5.03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andeep Kumar &amp;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. No. 209, Mangalpur Kalan, Delhi-1100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5.03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N.K. Engine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E-356, Street No. 15, Ashok Nagar, Delhi-11009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5.03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T.C. Constructio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55, DDA Flats, Todapur, New Delhi-1100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5.03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Pushpa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A-5/24, Paschim Vihar, Delhi-11006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5.03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ahil &amp;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WZ-3C, Palam, Delhi-1100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5.03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K.C. Tubewell Engine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V-529, Gali NO. 16A, Vijay Park, Maujpur, Delhi-1100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5.03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Abhishek Yadav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-141, Vasant Kunj Enclave, New Delhi-1100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5.03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Mohit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-506,2</w:t>
            </w:r>
            <w:r>
              <w:rPr>
                <w:rFonts w:ascii="Bookman Old Style" w:hAnsi="Bookman Old Style"/>
                <w:sz w:val="26"/>
                <w:vertAlign w:val="superscript"/>
              </w:rPr>
              <w:t>nd</w:t>
            </w:r>
            <w:r>
              <w:rPr>
                <w:rFonts w:ascii="Bookman Old Style" w:hAnsi="Bookman Old Style"/>
                <w:sz w:val="26"/>
              </w:rPr>
              <w:t xml:space="preserve"> Floor, Yojna Vihar, Delhi-11009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5.03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Usha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. No. S-I/36, Budh Vihar, Phase-I, Delhi-11008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5.03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Manoj Saini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RZ-673/1, Gali NO. 27A, Sainipura, Sadh Nagar, Palam Colony, New Delhi-1100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5.03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Mohan Swaroop Sharm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WZ-167, 3</w:t>
            </w:r>
            <w:r>
              <w:rPr>
                <w:rFonts w:ascii="Bookman Old Style" w:hAnsi="Bookman Old Style"/>
                <w:sz w:val="26"/>
                <w:vertAlign w:val="superscript"/>
              </w:rPr>
              <w:t>rd</w:t>
            </w:r>
            <w:r>
              <w:rPr>
                <w:rFonts w:ascii="Bookman Old Style" w:hAnsi="Bookman Old Style"/>
                <w:sz w:val="26"/>
              </w:rPr>
              <w:t xml:space="preserve"> Floor, Street No. 5, Virendra Nagar, New Delhi-1100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5.03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V. K. Engineers &amp;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Flat No. 457, Sector 13, Pocket-B, Dwarka, New Delh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5.03.201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jc w:val="center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Ravi Bhardwaj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1B/1, Gali NO. 6, South Anarkali, Krishna Nagar, Delhi-1100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5.03.2017</w:t>
            </w:r>
          </w:p>
        </w:tc>
      </w:tr>
      <w:tr>
        <w:trPr>
          <w:trHeight w:val="1918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Vishvende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615, Sector-3, Faridabad, Haryan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5.03.2017</w:t>
            </w:r>
          </w:p>
        </w:tc>
      </w:tr>
      <w:tr>
        <w:trPr>
          <w:trHeight w:val="1918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Sh.Bhupender Saini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.No.143,Village Bhorgarh, Narela Delhi-1100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.05.2017</w:t>
            </w:r>
          </w:p>
        </w:tc>
      </w:tr>
      <w:tr>
        <w:trPr>
          <w:trHeight w:val="1918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  <w:bCs/>
                <w:i/>
                <w:i/>
                <w:sz w:val="26"/>
              </w:rPr>
            </w:pPr>
            <w:r>
              <w:rPr>
                <w:rFonts w:ascii="Bookman Old Style" w:hAnsi="Bookman Old Style"/>
                <w:bCs/>
                <w:i/>
                <w:sz w:val="26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Lakshender &amp; Co.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2-E, Pocket-III,Ph-1,Mayur Vihar Delhi 110091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Sole Prop: Sh Lakshender Singh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.05.2017</w:t>
            </w:r>
          </w:p>
        </w:tc>
      </w:tr>
    </w:tbl>
    <w:p>
      <w:pPr>
        <w:pStyle w:val="Normal"/>
        <w:spacing w:lineRule="atLeast" w:line="420" w:before="60" w:after="60"/>
        <w:rPr>
          <w:rFonts w:ascii="Bookman Old Style" w:hAnsi="Bookman Old Style"/>
          <w:sz w:val="26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en-IN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92cb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956a3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23</Pages>
  <Words>2329</Words>
  <Characters>13280</Characters>
  <CharactersWithSpaces>15578</CharactersWithSpaces>
  <Paragraphs>31</Paragraphs>
  <Company>UNIVERS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17:00Z</dcterms:created>
  <dc:creator>Afroz</dc:creator>
  <dc:description/>
  <dc:language>en-US</dc:language>
  <cp:lastModifiedBy>test</cp:lastModifiedBy>
  <cp:lastPrinted>2012-07-25T06:12:00Z</cp:lastPrinted>
  <dcterms:modified xsi:type="dcterms:W3CDTF">2012-09-04T12:22:00Z</dcterms:modified>
  <cp:revision>19</cp:revision>
  <dc:subject/>
  <dc:title>CONTRACTORS REGISTERED WITH DDA (CLASSWIS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