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/>
          <w:b/>
          <w:b/>
          <w:bCs/>
          <w:sz w:val="26"/>
        </w:rPr>
      </w:pPr>
      <w:r>
        <w:rPr>
          <w:rFonts w:ascii="Bookman Old Style" w:hAnsi="Bookman Old Style"/>
          <w:b/>
          <w:bCs/>
          <w:sz w:val="26"/>
        </w:rPr>
        <w:t xml:space="preserve">CONTRACTORS REGISTERED WITH DDA </w:t>
      </w:r>
    </w:p>
    <w:p>
      <w:pPr>
        <w:pStyle w:val="Normal"/>
        <w:spacing w:lineRule="auto" w:line="360"/>
        <w:jc w:val="center"/>
        <w:rPr>
          <w:rFonts w:ascii="Bookman Old Style" w:hAnsi="Bookman Old Style"/>
          <w:b/>
          <w:b/>
          <w:bCs/>
          <w:sz w:val="26"/>
        </w:rPr>
      </w:pPr>
      <w:r>
        <w:rPr>
          <w:rFonts w:ascii="Bookman Old Style" w:hAnsi="Bookman Old Style"/>
          <w:b/>
          <w:bCs/>
          <w:sz w:val="26"/>
        </w:rPr>
        <w:t>CLASS – I</w:t>
      </w:r>
    </w:p>
    <w:p>
      <w:pPr>
        <w:pStyle w:val="Normal"/>
        <w:spacing w:lineRule="auto" w:line="360"/>
        <w:rPr>
          <w:rFonts w:ascii="Bookman Old Style" w:hAnsi="Bookman Old Style"/>
          <w:sz w:val="26"/>
        </w:rPr>
      </w:pPr>
      <w:r>
        <w:rPr>
          <w:rFonts w:ascii="Bookman Old Style" w:hAnsi="Bookman Old Style"/>
          <w:sz w:val="26"/>
        </w:rPr>
      </w:r>
    </w:p>
    <w:tbl>
      <w:tblPr>
        <w:tblW w:w="92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67"/>
        <w:gridCol w:w="4965"/>
        <w:gridCol w:w="1784"/>
        <w:gridCol w:w="1673"/>
      </w:tblGrid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b/>
                <w:b/>
                <w:sz w:val="26"/>
              </w:rPr>
            </w:pPr>
            <w:r>
              <w:rPr>
                <w:rFonts w:ascii="Bookman Old Style" w:hAnsi="Bookman Old Style"/>
                <w:b/>
                <w:sz w:val="26"/>
              </w:rPr>
              <w:t>Sl. No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b/>
                <w:b/>
                <w:sz w:val="26"/>
              </w:rPr>
            </w:pPr>
            <w:r>
              <w:rPr>
                <w:rFonts w:ascii="Bookman Old Style" w:hAnsi="Bookman Old Style"/>
                <w:b/>
                <w:sz w:val="26"/>
              </w:rPr>
              <w:t>Name &amp; Address of the Agenc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b/>
                <w:b/>
                <w:sz w:val="26"/>
              </w:rPr>
            </w:pPr>
            <w:r>
              <w:rPr>
                <w:rFonts w:ascii="Bookman Old Style" w:hAnsi="Bookman Old Style"/>
                <w:b/>
                <w:sz w:val="26"/>
              </w:rPr>
              <w:t>Categor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b/>
                <w:b/>
                <w:sz w:val="26"/>
              </w:rPr>
            </w:pPr>
            <w:r>
              <w:rPr>
                <w:rFonts w:ascii="Bookman Old Style" w:hAnsi="Bookman Old Style"/>
                <w:b/>
                <w:sz w:val="26"/>
              </w:rPr>
              <w:t>Validity</w:t>
            </w:r>
          </w:p>
        </w:tc>
      </w:tr>
      <w:tr>
        <w:trPr>
          <w:trHeight w:val="86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Tomar Construction 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-3/146, Janak Puri, New Delhi – 5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4.03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Hillman Construction 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-159, Saket, New Delhi – 17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F-2, 1</w:t>
            </w:r>
            <w:r>
              <w:rPr>
                <w:rFonts w:ascii="Bookman Old Style" w:hAnsi="Bookman Old Style"/>
                <w:sz w:val="26"/>
                <w:vertAlign w:val="superscript"/>
              </w:rPr>
              <w:t>st</w:t>
            </w:r>
            <w:r>
              <w:rPr>
                <w:rFonts w:ascii="Bookman Old Style" w:hAnsi="Bookman Old Style"/>
                <w:sz w:val="26"/>
              </w:rPr>
              <w:t xml:space="preserve"> Floor, Gupta apptt., IGNOU Road, Sai Dulajeb, New Delhi-110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8.12.2012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wastic Construction 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3/48, Geeta Colony, Delhi – 110031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3.03.201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Rajender Parsad Gupta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-1/31, Paschim Vihar, New Delhi – 1100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7.05.2015</w:t>
            </w:r>
          </w:p>
        </w:tc>
      </w:tr>
      <w:tr>
        <w:trPr>
          <w:trHeight w:val="84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Metro Electric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-43, Green Park Extn., New Delhi – 1100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Elec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2.03.201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K.R. Anand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-57 &amp; 59, Ground Floor, Ramesh Nagar, (Double Storey) Opp. Metro Station, New Delhi-110015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esi :- 35/77 Club Road, West Punjabi Bagh, New Delhi - 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4.10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hiv Electric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0, Mukherjee Nagar, New Delhi – 110009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Elect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7.06.201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mardeep Builder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01, 1</w:t>
            </w:r>
            <w:r>
              <w:rPr>
                <w:rFonts w:ascii="Bookman Old Style" w:hAnsi="Bookman Old Style"/>
                <w:sz w:val="26"/>
                <w:vertAlign w:val="superscript"/>
              </w:rPr>
              <w:t>st</w:t>
            </w:r>
            <w:r>
              <w:rPr>
                <w:rFonts w:ascii="Bookman Old Style" w:hAnsi="Bookman Old Style"/>
                <w:sz w:val="26"/>
              </w:rPr>
              <w:t xml:space="preserve"> Floor, Laxmi Tower-II, Saraswati Vihar, Pitam Pura, Delhi – 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0.06.201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.K. Mehta &amp;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dd: J-11/43, Rajouri Garden, New Delhi – 27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dd: V-279, Rajouri Garden, New Delhi-1100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9.03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Bharat Electric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-14, Upper Ground Floor, DDA Shopping Complex, New Rajinder Nagar, New Delhi – 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Elect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3.2013</w:t>
            </w:r>
          </w:p>
        </w:tc>
      </w:tr>
      <w:tr>
        <w:trPr>
          <w:trHeight w:val="111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Narain Das-R-Israni Co. (P) Ltd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9, Asiad Vllage Complex, New Delhi – 11004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03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urendra Kumar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ddres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BA-11C, DDA Flat, Munirka, </w:t>
            </w:r>
          </w:p>
          <w:p>
            <w:pPr>
              <w:pStyle w:val="Normal"/>
              <w:widowControl w:val="false"/>
              <w:spacing w:lineRule="atLeast" w:line="420" w:before="60" w:after="0"/>
              <w:ind w:left="1080" w:hanging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6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-43 Shivalik, New Delhi-1100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3.07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J.B. Builder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.F. 150, Shalimar Bagh, New Delhi – 1100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4.07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huja &amp; Associate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Office No. 8, CSC-A4, DDA Market, First Floor, Main Rohtak Road, Paschim Vihar, New Delhi-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7.01.2015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ushil Kumar &amp;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9077/2, Multani Dhando, Pahar Ganj, 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4.02.2016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Ceneer Construction 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0/71, Punjabi Bagh (West), New Delhi – 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.09.2015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adhar Stumbh Town Ship (P) Ltd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IInd Floor, Anand Plaza, Plot No. 2, LSC, Sanik Vihar, Pitam Pura, Delhi – 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7.05.2015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Ram Chander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-1B/101-A, LIG Flats Paschim Vihar, New Delhi – 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2.10.201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H.P. Gupta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-1/102, Safaderjung Enclave, New Delhi – 1100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5.12.201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Choudhary Builders Village-Gokal Pur, Shahdara, Delhi – 11009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2.11.201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Walia Construction 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/757, Near Rehman Building, Naveen Shahdara, Delhi – 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2.11.201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Makhi Jani Construction 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6/17, Old Rajinder Nagar, New Delhi – 1100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8.07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Gaur Construction 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J-2/8, Khirki Extn., Malviya Nagar, New Delhi – 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2.06.2016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Goel Electrical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op No. 15A, 14 Raj Kamal Sadan, Preet Vihar, Delhi – 9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Elect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2.06.2016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Birender Construction 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F – 149, Shalimar Bagh, Delhi – 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11.2011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Tirupati Cement Product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-60, Community Centre, Janak Puri, 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5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8.01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Roshan Lal Vohra &amp; Son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38, Mahila Colony, Gandhi Nagar, Delhi – 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  <w:lang w:val="fr-FR"/>
              </w:rPr>
            </w:pPr>
            <w:r>
              <w:rPr>
                <w:rFonts w:ascii="Bookman Old Style" w:hAnsi="Bookman Old Style"/>
                <w:sz w:val="26"/>
                <w:lang w:val="fr-FR"/>
              </w:rPr>
              <w:t>28.01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Brijesh Kumar &amp; Associate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94, Ram Vihar, I.P. Extn, Delhi – 9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2.06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nand Prakash Gupta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-4F/119, Janak Puri, New Delhi – 5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9.12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unil Enterprise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822 A-41, Chatterpur Extn., New Delhi - 7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12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BPT Infra Projects Pvt. Ltd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KD-158, Pitam Pura, Delhi – 8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7.12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Bansal Associate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83, Ward No. 3, Mehrauli, New Delhi – 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7.12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hubham Electrical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01, Basant Complex, 38, Veer Saverkar Block, Shakarpur, Delhi – 9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Elect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7.12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Bansal Construction 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44, Shanti Kunj, D-3, Church Road, Vasant Kunj, New Delhi – 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4.03.2016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N.K. Engineering Work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G-15, Pocket – 2, Naraina Vihar,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 – 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 </w:t>
            </w:r>
            <w:r>
              <w:rPr>
                <w:rFonts w:ascii="Bookman Old Style" w:hAnsi="Bookman Old Style"/>
                <w:sz w:val="26"/>
              </w:rPr>
              <w:t>(Elect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4.03.2015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Parmod Kumar Goel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1860, Gali No. 8 Sat Nagar, Karol bagh, New Delhi-11000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0.11.2017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jab Singh &amp;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Khasra No. 299 Village-Gokalpur, 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Wazirabad Road, Shahdara, 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elhi-11009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11.2012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Odeon Builders (P) Ltd. 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-49 2</w:t>
            </w:r>
            <w:r>
              <w:rPr>
                <w:rFonts w:ascii="Bookman Old Style" w:hAnsi="Bookman Old Style"/>
                <w:sz w:val="26"/>
                <w:vertAlign w:val="superscript"/>
              </w:rPr>
              <w:t>nd</w:t>
            </w:r>
            <w:r>
              <w:rPr>
                <w:rFonts w:ascii="Bookman Old Style" w:hAnsi="Bookman Old Style"/>
                <w:sz w:val="26"/>
              </w:rPr>
              <w:t xml:space="preserve"> Floor, Connaught Place,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11.2012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R. R. Construction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F-58, Kirti Nagar,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&amp;R/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06.201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. K. Gupta &amp;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Plot NO. 7, 3</w:t>
            </w:r>
            <w:r>
              <w:rPr>
                <w:rFonts w:ascii="Bookman Old Style" w:hAnsi="Bookman Old Style"/>
                <w:sz w:val="26"/>
                <w:vertAlign w:val="superscript"/>
              </w:rPr>
              <w:t>rd</w:t>
            </w:r>
            <w:r>
              <w:rPr>
                <w:rFonts w:ascii="Bookman Old Style" w:hAnsi="Bookman Old Style"/>
                <w:sz w:val="26"/>
              </w:rPr>
              <w:t xml:space="preserve"> Floor, DDA Service Centre, Sector-5, Rohini, Delhi-1100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30.06.201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Progressive Estate and Promoters Pvt. Ltd. 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Flat No. 28 Building No. 79-80, Satkar,  Nehru Place, New Delhi-110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R.K. Goel Abhay Kumar Jain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-1/40, Ashok Vihar, 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Phase-II, Delhi-1100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-Roa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05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Lakshmi Construction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5, Jasola Vihar, New Delhi-110064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.O.: H-1, Maharani Bagh, New Delhi-1100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9.06.2012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M/s Sun Nirman Infrastructure Pvt. Ltd. 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ead Off: A-283, 2</w:t>
            </w:r>
            <w:r>
              <w:rPr>
                <w:rFonts w:ascii="Bookman Old Style" w:hAnsi="Bookman Old Style"/>
                <w:sz w:val="26"/>
                <w:vertAlign w:val="superscript"/>
              </w:rPr>
              <w:t>nd</w:t>
            </w:r>
            <w:r>
              <w:rPr>
                <w:rFonts w:ascii="Bookman Old Style" w:hAnsi="Bookman Old Style"/>
                <w:sz w:val="26"/>
              </w:rPr>
              <w:t xml:space="preserve"> Floor, Defence Colony, New Delhi-110024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egd. Off: A-6, Vivek Vihar, Delhi-1100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4.11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R. B. Chy: Ruchi Ram Khattar &amp; Sons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ead Off: 11/3, East Patel Nagar, New Delhi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Regd. Off: 1-E/2, Jhandewalan Extn, 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4.11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Look East Nirman (LEN)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Regd. /Head Off.: Babu Pura VIP colony,  Imphal (West), Manipur-795001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Branch Off: C-129, 3</w:t>
            </w:r>
            <w:r>
              <w:rPr>
                <w:rFonts w:ascii="Bookman Old Style" w:hAnsi="Bookman Old Style"/>
                <w:sz w:val="26"/>
                <w:vertAlign w:val="superscript"/>
              </w:rPr>
              <w:t>rd</w:t>
            </w:r>
            <w:r>
              <w:rPr>
                <w:rFonts w:ascii="Bookman Old Style" w:hAnsi="Bookman Old Style"/>
                <w:sz w:val="26"/>
              </w:rPr>
              <w:t xml:space="preserve"> Floor, East of Kailash, New Delhi-1100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4.11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Sunil Kumar Khatri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79, Nagin Lane Apartment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Outer Ring Road, Paschim Vihar,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New Delhi-11008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4.11.2014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Roshan Real Estate Pvt. Ltd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69-C, Hauz Rani, Opp. Press Enclave, New Delhi-1100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4.11.2014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. N. Malhotra  &amp; Sons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dd: 7/60, Ramesh Nagar, New Delhi-1100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Civil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1.11.2012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R.S. Construction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41-A, New Govind Pura, Delhi-110051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ole Prop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Rajender Sahil Sharm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27.02.2017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Asian Resurfacing of Road Agency Pvt. Ltd.,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-75, Greater Kailash, Part-I, New Delhi-110048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director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Prem Aror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mt. Geeta Aror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Sh. Anmol Aro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 Roa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1.03.2017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Pramod Construction Co.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A-36, Sarai Extn, Adarsh Nagar, Delhi-110033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 xml:space="preserve">Prop: Sh. Pramod Bhardwaj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Hort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01.03.2017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/s Subhash Chander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M-532, Guru Harkishan Nagar, Paschim Vihar, New Delkhi-110087</w:t>
            </w:r>
          </w:p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Prop.: Sh. Subhash Chand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jc w:val="center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Civ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420" w:before="60" w:after="0"/>
              <w:rPr>
                <w:rFonts w:ascii="Bookman Old Style" w:hAnsi="Bookman Old Style"/>
                <w:sz w:val="26"/>
              </w:rPr>
            </w:pPr>
            <w:r>
              <w:rPr>
                <w:rFonts w:ascii="Bookman Old Style" w:hAnsi="Bookman Old Style"/>
                <w:sz w:val="26"/>
              </w:rPr>
              <w:t>12.04.2017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/>
          <w:sz w:val="26"/>
        </w:rPr>
      </w:pPr>
      <w:r>
        <w:rPr>
          <w:rFonts w:ascii="Bookman Old Style" w:hAnsi="Bookman Old Style"/>
          <w:sz w:val="26"/>
        </w:rPr>
      </w:r>
    </w:p>
    <w:p>
      <w:pPr>
        <w:pStyle w:val="Normal"/>
        <w:rPr>
          <w:rFonts w:ascii="Bookman Old Style" w:hAnsi="Bookman Old Style"/>
          <w:sz w:val="26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11d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7</Pages>
  <Words>896</Words>
  <Characters>5108</Characters>
  <CharactersWithSpaces>5993</CharactersWithSpaces>
  <Paragraphs>11</Paragraphs>
  <Company>SHRIGOP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05:00Z</dcterms:created>
  <dc:creator>DINESH</dc:creator>
  <dc:description/>
  <dc:language>en-US</dc:language>
  <cp:lastModifiedBy>Two</cp:lastModifiedBy>
  <cp:lastPrinted>2012-07-25T06:11:00Z</cp:lastPrinted>
  <dcterms:modified xsi:type="dcterms:W3CDTF">2012-09-05T09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