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438509659" r:id="rId2"/>
        </w:object>
      </w:r>
      <w:r>
        <w:rPr>
          <w:b w:val="false"/>
          <w:u w:val="none"/>
        </w:rPr>
        <w:tab/>
        <w:t xml:space="preserve">      </w:t>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E-TENDERING PRESS NOTICE 06/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610" w:type="dxa"/>
        <w:jc w:val="left"/>
        <w:tblInd w:w="-253" w:type="dxa"/>
        <w:tblLayout w:type="fixed"/>
        <w:tblCellMar>
          <w:top w:w="0" w:type="dxa"/>
          <w:left w:w="108" w:type="dxa"/>
          <w:bottom w:w="0" w:type="dxa"/>
          <w:right w:w="108" w:type="dxa"/>
        </w:tblCellMar>
        <w:tblLook w:val="04a0"/>
      </w:tblPr>
      <w:tblGrid>
        <w:gridCol w:w="539"/>
        <w:gridCol w:w="4140"/>
        <w:gridCol w:w="1620"/>
        <w:gridCol w:w="1350"/>
        <w:gridCol w:w="991"/>
        <w:gridCol w:w="1530"/>
        <w:gridCol w:w="1439"/>
      </w:tblGrid>
      <w:tr>
        <w:trPr>
          <w:trHeight w:val="1440"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62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35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530"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 Last date &amp; time of Submission of required documents i.e. proof of EMD, Cost of tender documents processing fees &amp; other document to DD Hort.-II.</w:t>
            </w:r>
          </w:p>
        </w:tc>
        <w:tc>
          <w:tcPr>
            <w:tcW w:w="1439"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6/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Shastri Nagar Part-I ( 56 Bigh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og manure ,Jamuna Sand ,Red Bajari, Painting, Removal of malba, S/O R/H Pipe, Brush Cutter, Hedge Trimmer etc. at site.</w:t>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51,312.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02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305"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2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s at Shastri Nagar(Charki wala bagh).</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ub-head;-S/S/S OF good earth, cow dung manure, Jamuna sand, Red bajri, spreading, Painting , Earth work, beds, S/o R/H pipe Organophos  Neem oil cake, Urea ,DAP and insecticide &amp; pesticid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48,225.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8965.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839"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3</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2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s at Shastri Nagar(Ram Singh Wala Bagh).</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ub-head;-S/S  of good earth, Earth, cow dung manure, Jamuna sand, Red Bajri, Painting, S/O Organophos, wormy compost, R/H pipe, Urea, DAP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64,902.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529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12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4</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 2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tabs>
                <w:tab w:val="clear" w:pos="720"/>
                <w:tab w:val="left" w:pos="7665" w:leader="none"/>
              </w:tabs>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Name of work:- M/o old Orchard at Ashok Vihar Ph. IV (Janak Wala Bagh)</w:t>
            </w:r>
          </w:p>
          <w:p>
            <w:pPr>
              <w:pStyle w:val="Normal"/>
              <w:widowControl/>
              <w:tabs>
                <w:tab w:val="clear" w:pos="720"/>
                <w:tab w:val="left" w:pos="7665" w:leader="none"/>
              </w:tabs>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ub-head;-S/S Of good earth,, cow dung manure, Jamuna sand, red Bajri, Painting , Earth Work, S/O  R/H Pipe ,Organophos, Neem   oil  Cake,  Urea, D.A.P.  and insecticide &amp; pesticides etc at site.</w:t>
            </w:r>
          </w:p>
          <w:p>
            <w:pPr>
              <w:pStyle w:val="Normal"/>
              <w:widowControl/>
              <w:tabs>
                <w:tab w:val="clear" w:pos="720"/>
                <w:tab w:val="left" w:pos="7665" w:leader="none"/>
              </w:tabs>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99,584.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99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42"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5</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 4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21 Bigha Wala Bagh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 Digging Holes, Earth Work, Preparation of Beds, P/F Tree Guard, S/O Neem Oil Cake and Removal of Malba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61,444.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722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65.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038"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6</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5/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Distt. Park At Ashok Vihar Ph. III (Baba Khimman Singh Park).</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 Digging Holes ,S/o Neem Oil Cake ,Insecticide/Pesticide, Removal of Malba, S/o Plants and Bush Cutter etc. at site.</w:t>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93,277.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586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2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447"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7</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49/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M/o Green belt &amp; RSP at P.V.C market Tikri Kala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SH:- P/F of precast concrete Bench, S/o Neem oil cake, S/o R.H pipe Double ,S/o Cycle Rickshaw, S/o P.V.C pipe, S/o Power Lawn Mower, S/o Husqvarna Brush Cutter ,S/o Plants etc at site.</w:t>
            </w:r>
          </w:p>
        </w:tc>
        <w:tc>
          <w:tcPr>
            <w:tcW w:w="1620" w:type="dxa"/>
            <w:tcBorders/>
          </w:tcPr>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5,90,670.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81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06"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8</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51/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Chandi Wala Bagh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Cow Dung manure ,Preparation of Bed, Earth Work, Digging Holes ,Red Bajri, S/o Wormy Compost, Neem Oil Cake ,Insecticide/Pesticide, Removal of Malba, Plants ,P/F of Precast Bench  Bush Cutter and Hedge Trimm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22,973.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845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557"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9</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6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Ashok Vihar Ph. I (Block E to 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Preparation of Bed, Digging Holes ,J. Sand S/o Wormy Compost, S/o Neem Oil Cake ,Insecticide/Pesticide, Removal of Malba,S/o Plants, P/F of Precast Bench, P/ F Tree Guard  and S/o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58,684.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7174.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63.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22"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0</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7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at Ashok Vihar Ph. II (Boda Kua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Red Bajari, Jamuna sand , S/o Power Lawn Mower Brush Cutter ,Digging holes, Hedge Trimmer, P/F children playing equipments, Preparation of beds, Earth Work, S/o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84,482.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69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21"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1</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7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M/O Park Plantation Trucks and other equipments in Hort. Wing under NA-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Khoja Wala Bagh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SH:- S/S Cow Dung manure ,Preparation of Bed, Earth Work, Digging Holes ,S/o Wormy Compost, Neem Oil Cake ,Insecticide/Pesticide ,S/o Plants, Removal of Malba, P/F of Precast Bench, P/F Children Playing Equipments and Chemical Fertilizer etc. at site.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41,836.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283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41.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355"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2</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75/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 Jamuna sand, Red Bajari  Preparation of Bed, Digging Holes ,S/o Neem Oil Cake , insecticide/Pesticide, Removal of Malba,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21,461.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442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86.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2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3</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76/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Bharat Nagar Drai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Renovating lawns, Supply of wormy ,S/o Husqvarna Hedge Trimmer, S/o Husqvarna Brush Cutter, P/F of precast concrete Bench, Earth work ,Supply of Hand Cart ,S/o R.H Pip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56,320.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12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4</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7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at Rajdhani Enclave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Good Earth, Earth, Cow Dung manure ,Jamuna sand, Removal of malba ,Digging  of holes, Preparation of beds , S/o Neem  Oil Cake ,Insecticide/Pesticide, S/o Plants, S/o R.H pipe, S/o P.V.C pipe ,P/F of Precast Bench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35,640 .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71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92"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5</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 81/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Centre Subash Place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Earth, Cow Dung manure ,Digging  of holes, Preparation of Bed , S/o Neem Oil Cake ,Insecticide/Pesticide ,S/o Plants, S/o R.H pipe, S/o P.V.C pipe , P/F of Precast concrete tree guard, P/F of Precast Bench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8,69,391.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38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6</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 8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Sandesh Vihar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Digging  of holes, Earth work, Preparation of Bed , Removal of Malba, S/o Plants, P/F M.S circular tree guard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51,423.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02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7</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83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Children Park at Ashok Vihar Ph- I (Ch. Lekh Ram Park).</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Cow Dung manure ,Preparation of Beds, Digging Holes, P/F Tree Guard, P/F Precast Concrete Bench, S/O Neem Oil Cake,  S/o R.H Pipe and PVC Pip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12,474.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424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81.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647"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8</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85/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Pic Nic Hut at Ashok Vihar Ph- I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Cow Dung manure ,Jamuna sand, Red Bajari, Renovating lawns, S/o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45,034.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6901</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56.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745"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9</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86/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Boda Kuan  Wala Bagh (Play Area)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Clearing grass, Supplying  and  Applying of water through Water tanker, Supply of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12,197.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244.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3.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 months</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59"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0</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8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Zonal Green Area at Ashok Vihar Ph. IV.</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Renovating lawns, Clearing grass ,Painting, P/F M.S circular tree guard, S/o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18,820.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37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31"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1</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8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Mansoor Garden at Ashok Vihar Ph.I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Red Bajari, Jamuna sand , Digging holes, S/o Hedge Trimmer, S/o Husqvarna Brush Cutter, Preparation of beds, S/o Plants, P/F M.S circular tree guard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78,067.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561.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 month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034"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2</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90/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Ashok Vihar Ph-1 (Near Railway Lin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of Good earth, Cow Dung manure ,Jamuna Sand ,Red Bajari, and insecticide pesticide S/O R/H Pipe, Chemical fertilizer, P/F Precast  concrete Bench, Water through water tank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46,817.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293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44.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 </w:t>
            </w:r>
            <w:r>
              <w:rPr>
                <w:rFonts w:eastAsia="Calibri" w:cs="Arial" w:ascii="Arial" w:hAnsi="Arial"/>
                <w:kern w:val="0"/>
                <w:sz w:val="22"/>
                <w:szCs w:val="24"/>
                <w:lang w:val="en-US" w:eastAsia="en-US" w:bidi="ar-SA"/>
              </w:rPr>
              <w:t>4 Month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912"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3</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9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Zonal green area at Sarswati Vihar.</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Digging  of holes, Tree pruner, S/0 Husqvarna Ride on lawn mower, S/o T &amp; P  article, S/o Tree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00,644.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01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139"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4</w:t>
            </w:r>
          </w:p>
        </w:tc>
        <w:tc>
          <w:tcPr>
            <w:tcW w:w="41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9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Multan Nagar.</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SH:- Repair of Children Playing Equipments, S/o Circular Cement Concrete pots, P/F M.S circular tree guard, Grassing, S/o Neem oil cake, S/o Plants, S/o Cycle Rickshaw etc at site.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62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03,780.00</w:t>
            </w:r>
          </w:p>
        </w:tc>
        <w:tc>
          <w:tcPr>
            <w:tcW w:w="135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007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4.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53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2/09/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13/09/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8/09/2012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t xml:space="preserve"> </w:t>
      </w:r>
      <w:r>
        <w:rPr>
          <w:rFonts w:cs="Arial" w:ascii="Arial" w:hAnsi="Arial"/>
          <w:bCs/>
          <w:szCs w:val="24"/>
        </w:rPr>
        <w:t xml:space="preserve">Earnest money and cost of tender shall be deposited through RTGS/NEFT in the account of Sr. A.O./ CAU (NZ)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of Concerned Zone.</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as mentioned against each work) (to be deposited through E- mode of ITI Limited). In favour of M/s. ITI Limited payable at Delhi.</w:t>
      </w:r>
    </w:p>
    <w:p>
      <w:pPr>
        <w:pStyle w:val="Normal"/>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3/09/20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3/09/2012</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ListParagraph"/>
        <w:spacing w:lineRule="auto" w:line="240"/>
        <w:ind w:left="847" w:hanging="0"/>
        <w:jc w:val="both"/>
        <w:rPr>
          <w:rFonts w:ascii="Arial" w:hAnsi="Arial" w:cs="Arial"/>
          <w:iCs/>
          <w:szCs w:val="24"/>
        </w:rPr>
      </w:pPr>
      <w:r>
        <w:rPr>
          <w:rFonts w:cs="Arial" w:ascii="Arial" w:hAnsi="Arial"/>
          <w:iCs/>
          <w:szCs w:val="24"/>
        </w:rPr>
      </w:r>
    </w:p>
    <w:p>
      <w:pPr>
        <w:pStyle w:val="ListParagraph"/>
        <w:spacing w:lineRule="auto" w:line="240"/>
        <w:ind w:left="847" w:hanging="0"/>
        <w:jc w:val="both"/>
        <w:rPr>
          <w:rFonts w:ascii="Arial" w:hAnsi="Arial" w:cs="Arial"/>
          <w:iCs/>
          <w:szCs w:val="24"/>
        </w:rPr>
      </w:pPr>
      <w:r>
        <w:rPr>
          <w:rFonts w:cs="Arial" w:ascii="Arial" w:hAnsi="Arial"/>
          <w:iCs/>
          <w:szCs w:val="24"/>
        </w:rPr>
      </w:r>
    </w:p>
    <w:p>
      <w:pPr>
        <w:pStyle w:val="ListParagraph"/>
        <w:spacing w:lineRule="auto" w:line="240"/>
        <w:ind w:left="847" w:hanging="0"/>
        <w:jc w:val="both"/>
        <w:rPr>
          <w:rFonts w:ascii="Arial" w:hAnsi="Arial" w:cs="Arial"/>
          <w:iCs/>
          <w:szCs w:val="24"/>
        </w:rPr>
      </w:pPr>
      <w:r>
        <w:rPr>
          <w:rFonts w:cs="Arial" w:ascii="Arial" w:hAnsi="Arial"/>
          <w:iCs/>
          <w:szCs w:val="24"/>
        </w:rPr>
        <w:tab/>
        <w:tab/>
        <w:tab/>
        <w:tab/>
        <w:tab/>
        <w:tab/>
        <w:tab/>
        <w:tab/>
        <w:tab/>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 II</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c/HD-II/DDA/2012-13/ 2226</w:t>
        <w:tab/>
        <w:tab/>
        <w:tab/>
        <w:tab/>
        <w:tab/>
        <w:t xml:space="preserve">Dated:  1-9-2012 </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0" w:after="0"/>
        <w:ind w:left="7200" w:hanging="0"/>
        <w:rPr>
          <w:rFonts w:ascii="Arial" w:hAnsi="Arial" w:cs="Arial"/>
          <w:b/>
          <w:b/>
          <w:szCs w:val="24"/>
        </w:rPr>
      </w:pPr>
      <w:r>
        <w:rPr>
          <w:rFonts w:cs="Arial" w:ascii="Arial" w:hAnsi="Arial"/>
          <w:b/>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720" w:right="540" w:gutter="0" w:header="0" w:top="270" w:footer="0" w:bottom="360"/>
          <w:pgNumType w:fmt="decimal"/>
          <w:formProt w:val="false"/>
          <w:textDirection w:val="lrTb"/>
          <w:docGrid w:type="default" w:linePitch="360" w:charSpace="4096"/>
        </w:sectPr>
        <w:pStyle w:val="Normal"/>
        <w:spacing w:lineRule="auto" w:line="240" w:before="0" w:after="0"/>
        <w:ind w:left="3600" w:firstLine="720"/>
        <w:jc w:val="center"/>
        <w:rPr>
          <w:rFonts w:ascii="Arial" w:hAnsi="Arial" w:cs="Arial"/>
          <w:b/>
          <w:b/>
          <w:szCs w:val="24"/>
        </w:rPr>
      </w:pPr>
      <w:r>
        <w:rPr>
          <w:rFonts w:cs="Arial" w:ascii="Arial" w:hAnsi="Arial"/>
          <w:b/>
          <w:szCs w:val="24"/>
        </w:rPr>
        <w:t>Delhi Development Authorit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9</Pages>
  <Words>2637</Words>
  <Characters>15033</Characters>
  <CharactersWithSpaces>17635</CharactersWithSpaces>
  <Paragraphs>35</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5:45:00Z</dcterms:created>
  <dc:creator>surya</dc:creator>
  <dc:description/>
  <dc:language>en-US</dc:language>
  <cp:lastModifiedBy>admin</cp:lastModifiedBy>
  <cp:lastPrinted>2012-07-06T07:06:00Z</cp:lastPrinted>
  <dcterms:modified xsi:type="dcterms:W3CDTF">2012-09-01T09: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