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721811049"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NOTICE NO.09/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250" w:type="dxa"/>
        <w:jc w:val="left"/>
        <w:tblInd w:w="-882" w:type="dxa"/>
        <w:tblLayout w:type="fixed"/>
        <w:tblCellMar>
          <w:top w:w="0" w:type="dxa"/>
          <w:left w:w="108" w:type="dxa"/>
          <w:bottom w:w="0" w:type="dxa"/>
          <w:right w:w="108" w:type="dxa"/>
        </w:tblCellMar>
        <w:tblLook w:val="04a0"/>
      </w:tblPr>
      <w:tblGrid>
        <w:gridCol w:w="540"/>
        <w:gridCol w:w="4320"/>
        <w:gridCol w:w="1440"/>
        <w:gridCol w:w="1170"/>
        <w:gridCol w:w="720"/>
        <w:gridCol w:w="1710"/>
        <w:gridCol w:w="1349"/>
      </w:tblGrid>
      <w:tr>
        <w:trPr>
          <w:trHeight w:val="3725" w:hRule="atLeas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S. No.</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stimated Cost in (Rs.)</w:t>
            </w:r>
          </w:p>
        </w:tc>
        <w:tc>
          <w:tcPr>
            <w:tcW w:w="117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arnest Money/Tender cost/Processing fee</w:t>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Period of Completion</w:t>
            </w:r>
          </w:p>
        </w:tc>
        <w:tc>
          <w:tcPr>
            <w:tcW w:w="171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34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718"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48/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CHBS at Pitam Pura Near Club.</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S/S/S of Good earth, Cow Dung manure ,Jamuna Sand , S/O Neem Oil Cake ,P/F Precast Bench and Chemical fertilizer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11,557.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3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5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20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CHBS  Pitam Pura Near  Road No. 42</w:t>
            </w:r>
          </w:p>
          <w:p>
            <w:pPr>
              <w:pStyle w:val="Normal"/>
              <w:widowControl/>
              <w:spacing w:lineRule="auto" w:line="240" w:before="0" w:after="20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S/S/S Good earth, Cow Dung manure , Jamuna Sand , Digging  of holes, Renovating lawns, S/O  Neem oil cake S/O, R.H Pipe, PVC Pipe , S/o Plants, and Chemical fertilizer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2,95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59.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6</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96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6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Name of Work:- M/o Park old Orchard ( Jain Wali Bagichi)  at  Gulabi Bagh .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 S/A water through water tanker, S/o  Neem oil cake, Organophos , S/o Plants &amp; shrubs, S/O, R.H Pipe, PVC Pipe, Wormy Compost, Renovating lawns P/F of precast concrete Bench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p>
          <w:p>
            <w:pPr>
              <w:pStyle w:val="Normal"/>
              <w:widowControl/>
              <w:spacing w:lineRule="auto" w:line="240" w:before="0" w:after="200"/>
              <w:jc w:val="both"/>
              <w:rPr>
                <w:rFonts w:ascii="Calibri" w:hAnsi="Calibri" w:cs="Calibri"/>
                <w:b/>
                <w:b/>
                <w:bCs/>
                <w:color w:val="000000"/>
                <w:sz w:val="24"/>
                <w:szCs w:val="24"/>
                <w:u w:val="single"/>
              </w:rPr>
            </w:pPr>
            <w:r>
              <w:rPr>
                <w:rFonts w:eastAsia="Calibri" w:cs="Calibri"/>
                <w:b/>
                <w:bCs/>
                <w:color w:val="000000"/>
                <w:kern w:val="0"/>
                <w:sz w:val="24"/>
                <w:szCs w:val="24"/>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79,349.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587.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7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Harsh Vihar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P/F of precast concrete Bench ,P/F of Dust Bins,S/o Lake Clerifire Lake relief(Novozumes) ,Repair of Children Playing Equipments,Supply of Plants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96,90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93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40"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72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Lok Vihar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S/S of cow dung manure, Renovating lawns, Supply of Plants, Digging  of holes, Repair of Children Playing Equipments, P/F of Dust Bins, Supply of G.I</w:t>
            </w:r>
            <w:r>
              <w:rPr>
                <w:rFonts w:eastAsia="Calibri" w:cs="Calibri"/>
                <w:b/>
                <w:bCs/>
                <w:color w:val="000000"/>
                <w:kern w:val="0"/>
                <w:sz w:val="22"/>
                <w:szCs w:val="22"/>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barbed etc. at site</w:t>
            </w:r>
          </w:p>
          <w:p>
            <w:pPr>
              <w:pStyle w:val="Normal"/>
              <w:widowControl/>
              <w:spacing w:lineRule="auto" w:line="240" w:before="0" w:after="0"/>
              <w:jc w:val="both"/>
              <w:rPr>
                <w:rFonts w:ascii="Calibri" w:hAnsi="Calibri" w:cs="Calibri"/>
                <w:b/>
                <w:b/>
                <w:bCs/>
                <w:color w:val="000000"/>
              </w:rPr>
            </w:pPr>
            <w:r>
              <w:rPr>
                <w:rFonts w:eastAsia="Calibri" w:cs="Calibri"/>
                <w:b/>
                <w:bCs/>
                <w:color w:val="000000"/>
                <w:kern w:val="0"/>
                <w:sz w:val="22"/>
                <w:szCs w:val="22"/>
                <w:lang w:val="en-US" w:eastAsia="en-US" w:bidi="ar-SA"/>
              </w:rPr>
            </w:r>
          </w:p>
          <w:p>
            <w:pPr>
              <w:pStyle w:val="Normal"/>
              <w:widowControl/>
              <w:spacing w:lineRule="auto" w:line="240" w:before="0" w:after="0"/>
              <w:jc w:val="both"/>
              <w:rPr>
                <w:rFonts w:ascii="Calibri" w:hAnsi="Calibri" w:cs="Calibri"/>
                <w:b/>
                <w:b/>
                <w:bCs/>
                <w:color w:val="000000"/>
              </w:rPr>
            </w:pPr>
            <w:r>
              <w:rPr>
                <w:rFonts w:eastAsia="Calibri" w:cs="Calibri"/>
                <w:b/>
                <w:bCs/>
                <w:color w:val="000000"/>
                <w:kern w:val="0"/>
                <w:sz w:val="22"/>
                <w:szCs w:val="22"/>
                <w:lang w:val="en-US" w:eastAsia="en-US" w:bidi="ar-SA"/>
              </w:rPr>
            </w:r>
          </w:p>
          <w:p>
            <w:pPr>
              <w:pStyle w:val="Normal"/>
              <w:widowControl/>
              <w:spacing w:lineRule="auto" w:line="240" w:before="0" w:after="0"/>
              <w:jc w:val="both"/>
              <w:rPr>
                <w:rFonts w:ascii="Calibri" w:hAnsi="Calibri" w:cs="Calibri"/>
                <w:b/>
                <w:b/>
                <w:bCs/>
                <w:color w:val="000000"/>
                <w:sz w:val="24"/>
                <w:szCs w:val="24"/>
              </w:rPr>
            </w:pPr>
            <w:r>
              <w:rPr>
                <w:rFonts w:eastAsia="Calibri" w:cs="Calibri"/>
                <w:b/>
                <w:bCs/>
                <w:color w:val="000000"/>
                <w:kern w:val="0"/>
                <w:sz w:val="24"/>
                <w:szCs w:val="24"/>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98,25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965.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77/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Old Orchard at Shakur Pur.</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libri" w:hAnsi="Calibri" w:cs="Calibri"/>
                <w:b/>
                <w:b/>
                <w:bCs/>
                <w:color w:val="000000"/>
                <w:sz w:val="24"/>
                <w:szCs w:val="24"/>
              </w:rPr>
            </w:pPr>
            <w:r>
              <w:rPr>
                <w:rFonts w:eastAsia="Calibri" w:cs="Arial" w:ascii="Cambria" w:hAnsi="Cambria" w:asciiTheme="majorHAnsi" w:hAnsiTheme="majorHAnsi"/>
                <w:kern w:val="0"/>
                <w:sz w:val="22"/>
                <w:szCs w:val="22"/>
                <w:u w:val="single"/>
                <w:lang w:val="en-US" w:eastAsia="en-US" w:bidi="ar-SA"/>
              </w:rPr>
              <w:t>SH:- S/S Cow Dung Manure , S/o  R.H Pipe,  S/o PVC Pipe, Digging  of holes, S/o Chlorpyriphos S/o Plants etc. at site</w:t>
            </w:r>
            <w:r>
              <w:rPr>
                <w:rFonts w:eastAsia="Calibri" w:cs="Calibri"/>
                <w:b/>
                <w:bCs/>
                <w:color w:val="000000"/>
                <w:kern w:val="0"/>
                <w:sz w:val="22"/>
                <w:szCs w:val="22"/>
                <w:lang w:val="en-US" w:eastAsia="en-US" w:bidi="ar-SA"/>
              </w:rPr>
              <w:t xml:space="preserv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33,013.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66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78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7.</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79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between Chandra Lok and Lok Vihar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Earth, Cow Dung manure ,Preparation of Bed ,Red Bajri, S/o Neem Oil Cake ,Insecticide/Pesticide, Removal of Malba, S/o Plants, S/o R.H pipe, S/o P.V.C pipe , P/F of Precast Benc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 xml:space="preserve">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39,564.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79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78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8.</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80/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Kohat Enclave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S/S Good Earth, Earth, Cow Dung manure ,Jamuna sand, Digging  of holes, S/o Neem Oil Cake ,Insecticide/Pesticide, S/o Plants, S/o R.H pipe, S/o P.V.C pipe ,P/F of Precast Bench and P/F children playing equipments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58,022.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16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6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9.</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9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Head. Nozel A/C –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at Motia Khan</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CDM, Red Bajri,  Jamuna sand S/o  neem oil cake, S/O R.H Pipe, S/o Chemical Fertilizer, S/o Plants, Insecticide/pesticide, P/F of precast concrete Bench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75,249.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505.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952"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0.</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0/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Khoja Wala Bagh at Ashok Vihar Ph.- 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earth, Jamuna sand, Red Bajari, Cow Dung manure ,S/o Wormy Compost, S/o Neem Oil Cake ,Renovating lawns, Power Lawn Mower, S/o R.H pipe, Supply of P.V.C pipe and Chemical Fertilizer etc. at site.</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76,161.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52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3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1.</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6/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Ashok Vihar Ph.- 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Earth work in surface  excavation, Renovating lawns, P/F children playing equipments, P/F of precast concrete Bench ,S/o R.H pipe, S/o P.V.C pip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24,546.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49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3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Distt. Park at Gulabi Bag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Maintenance of Hedge and Scavenging of Path , Parking, shelter, Removal of Malba, water supply through water tanker etc at site for 12 month.</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3,658.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7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 Month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3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3</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8/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Head. Nozal A/C – 1</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Mama Bhanja wali Mazar/Peer at Rani Jhansi Road.</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CDM,  , S/o  neem oil cake, S/o Plants ,S/O R.H Pipe, S/o Chemical Fertilizer, and S/o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164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3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2469</w:t>
        <w:tab/>
        <w:tab/>
        <w:tab/>
        <w:t xml:space="preserve">             Dated: - 22/9/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ind w:left="7200" w:hanging="0"/>
        <w:contextualSpacing/>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720" w:footer="0" w:bottom="23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ages>7</Pages>
  <Words>1783</Words>
  <Characters>10164</Characters>
  <CharactersWithSpaces>11924</CharactersWithSpaces>
  <Paragraphs>23</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6:00:00Z</dcterms:created>
  <dc:creator>surya</dc:creator>
  <dc:description/>
  <dc:language>en-US</dc:language>
  <cp:lastModifiedBy>admin</cp:lastModifiedBy>
  <cp:lastPrinted>2012-09-22T10:31:00Z</cp:lastPrinted>
  <dcterms:modified xsi:type="dcterms:W3CDTF">2012-09-25T05:00: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