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12287081"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08/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520" w:type="dxa"/>
        <w:jc w:val="left"/>
        <w:tblInd w:w="-253" w:type="dxa"/>
        <w:tblLayout w:type="fixed"/>
        <w:tblCellMar>
          <w:top w:w="0" w:type="dxa"/>
          <w:left w:w="108" w:type="dxa"/>
          <w:bottom w:w="0" w:type="dxa"/>
          <w:right w:w="108" w:type="dxa"/>
        </w:tblCellMar>
        <w:tblLook w:val="04a0"/>
      </w:tblPr>
      <w:tblGrid>
        <w:gridCol w:w="540"/>
        <w:gridCol w:w="3780"/>
        <w:gridCol w:w="1529"/>
        <w:gridCol w:w="1440"/>
        <w:gridCol w:w="991"/>
        <w:gridCol w:w="1800"/>
        <w:gridCol w:w="1439"/>
      </w:tblGrid>
      <w:tr>
        <w:trPr>
          <w:trHeight w:val="1440"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4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0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 Last date &amp; time of Submission of required documents i.e. proof of EMD, Cost of tender documents processing fees &amp; other document to DD Hort.-II.</w:t>
            </w:r>
          </w:p>
        </w:tc>
        <w:tc>
          <w:tcPr>
            <w:tcW w:w="1439"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RE CALL- NITNo.40/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 IV Ashoka Garden (Area between 8 Meter wide Road to Bharat Nagar Drain)</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Cow Dung Manure, Digging Holes, S/o Plants &amp; shrubs, Earth work, Preparation of bed and Removal of Malba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7,93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5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RE CALL- NIT No.62/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Name of Work:- M/o NHP at Lawrence Road ( Mazdoor Park)</w:t>
            </w:r>
          </w:p>
          <w:p>
            <w:pPr>
              <w:pStyle w:val="Normal"/>
              <w:widowControl/>
              <w:spacing w:lineRule="auto" w:line="240" w:before="0" w:after="0"/>
              <w:jc w:val="both"/>
              <w:rPr>
                <w:rFonts w:ascii="Arial" w:hAnsi="Arial" w:cs="Arial"/>
              </w:rPr>
            </w:pPr>
            <w:r>
              <w:rPr>
                <w:rFonts w:eastAsia="Calibri" w:cs="Arial" w:ascii="Arial" w:hAnsi="Arial"/>
                <w:kern w:val="0"/>
                <w:sz w:val="22"/>
                <w:szCs w:val="22"/>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t>SH:- S/S of Good earth, Cow Dung manure ,Jamuna Sand , S/O Insecticide &amp; pesticide and Chemical fertilizer etc. at site</w:t>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rmal"/>
              <w:widowControl/>
              <w:spacing w:lineRule="auto" w:line="240" w:before="0" w:after="0"/>
              <w:jc w:val="both"/>
              <w:rPr>
                <w:rFonts w:ascii="Arial" w:hAnsi="Arial" w:cs="Arial"/>
                <w:u w:val="single"/>
              </w:rPr>
            </w:pPr>
            <w:r>
              <w:rPr>
                <w:rFonts w:eastAsia="Calibri" w:cs="Arial" w:ascii="Arial" w:hAnsi="Arial"/>
                <w:kern w:val="0"/>
                <w:sz w:val="22"/>
                <w:szCs w:val="22"/>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4,122.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2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RE CALL- NIT No.6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Lawrence Road (M.D Park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of Good earth, Cow Dung manure ,Jamuna Sand , S/O Neem Oil Cake Insecticide &amp; pesticid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92,212.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9,844.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 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mp; plantation at Ashok Vihar Ph.IV Ashoka Garden (Area Between 8 Mtr. Wide Road to Plaza Ga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46,80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93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8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42"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5</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5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S:- M/O Distt park at Shastri Nagar Part 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s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7,44,548.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34891.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98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38"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6</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96/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Shastri Nagar Part-II (56 Bigh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P/F of children playing equipments, Removal of malba, Painting, S/o Plants and PVC Pipe etc. at site.</w:t>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78,463.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56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880" w:hRule="exac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7</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Jamuna sand, Red Bajari, Preparation of beds, Earth work in surface  excavation, S/o wormy compost, P/F of precast concre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 </w:t>
            </w:r>
            <w:r>
              <w:rPr>
                <w:rFonts w:eastAsia="Calibri" w:cs="Arial" w:ascii="Arial" w:hAnsi="Arial"/>
                <w:kern w:val="0"/>
                <w:sz w:val="22"/>
                <w:szCs w:val="24"/>
                <w:u w:val="single"/>
                <w:lang w:val="en-US" w:eastAsia="en-US" w:bidi="ar-SA"/>
              </w:rPr>
              <w:t>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4,18,009.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836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304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8</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8/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Preparation of beds, Clearing grass, P/F M.S circular tree guard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2,46,427.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492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00.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557" w:hRule="atLeast"/>
        </w:trPr>
        <w:tc>
          <w:tcPr>
            <w:tcW w:w="54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99/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84,860.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169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09.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12 Month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2"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0</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1/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Name of Work:-  M/o Park Pic-Nic Hut at Ashok Vihar Ph- III.</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t>SH:- S/S good earth, Cow Dung manure, Clearing grass, S/o empty earthen pots, S/o Circular Cement Concrete pots, P/F M.S circular tree guard, P/F of precast concrete Bench etc. at site.</w:t>
            </w:r>
          </w:p>
          <w:p>
            <w:pPr>
              <w:pStyle w:val="Normal"/>
              <w:widowControl/>
              <w:spacing w:lineRule="auto" w:line="240" w:before="0" w:after="20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71,890.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43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7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221"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1</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3/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P/F M.S circular tree guard, Supply of Cycle Rickshaw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44,966.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899.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56.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628"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2</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4/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andi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P/F M.S circular tree guard, Painting, Power Lawn Mower ,S/o R.H pipe, Supply of P.V.C pipe and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99,414.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988.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3</w:t>
            </w:r>
          </w:p>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5/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Children Park at Ashok Vihar Ph- I (Ch. Lekh Ram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Renovating lawns ,S/o Chlorpyriphos, S/o Cycle Rickshaw,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69,084.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3382.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57.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424" w:hRule="atLeast"/>
        </w:trPr>
        <w:tc>
          <w:tcPr>
            <w:tcW w:w="540"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4</w:t>
            </w:r>
          </w:p>
        </w:tc>
        <w:tc>
          <w:tcPr>
            <w:tcW w:w="378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No.107/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21 Bigha Wala Bagh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Red Bajari, Jamuna sand ,S/o Chlorpyriphos, S/o Husqvarna Brush Cutter, S/o Power Lawn Mower S/o Plants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90,009.00</w:t>
            </w:r>
          </w:p>
        </w:tc>
        <w:tc>
          <w:tcPr>
            <w:tcW w:w="144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580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91"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80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04/10/2012   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05/10/2012  upto 3:00 PM  </w:t>
            </w:r>
          </w:p>
        </w:tc>
        <w:tc>
          <w:tcPr>
            <w:tcW w:w="1439"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0/10/2012 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2012</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5/10/2012.</w:t>
      </w:r>
    </w:p>
    <w:p>
      <w:pPr>
        <w:pStyle w:val="ListParagraph"/>
        <w:spacing w:lineRule="auto" w:line="240"/>
        <w:ind w:left="847" w:hanging="0"/>
        <w:jc w:val="both"/>
        <w:rPr>
          <w:rFonts w:ascii="Arial" w:hAnsi="Arial" w:cs="Arial"/>
          <w:iCs/>
          <w:szCs w:val="24"/>
        </w:rPr>
      </w:pPr>
      <w:r>
        <w:rPr>
          <w:rFonts w:cs="Arial" w:ascii="Arial" w:hAnsi="Arial"/>
          <w:iCs/>
          <w:szCs w:val="24"/>
        </w:rPr>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c/HD-II/DDA/2012-13/2466</w:t>
        <w:tab/>
        <w:tab/>
        <w:tab/>
        <w:tab/>
        <w:tab/>
        <w:t xml:space="preserve">Dated:22-9-12  </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6480" w:hanging="0"/>
        <w:rPr>
          <w:rFonts w:ascii="Arial" w:hAnsi="Arial" w:cs="Arial"/>
          <w:b/>
          <w:b/>
          <w:szCs w:val="24"/>
        </w:rPr>
      </w:pPr>
      <w:r>
        <w:rPr>
          <w:rFonts w:cs="Arial" w:ascii="Arial" w:hAnsi="Arial"/>
          <w:b/>
          <w:szCs w:val="24"/>
        </w:rPr>
      </w:r>
    </w:p>
    <w:p>
      <w:pPr>
        <w:pStyle w:val="Normal"/>
        <w:spacing w:lineRule="auto" w:line="240" w:before="0" w:after="0"/>
        <w:ind w:left="7200" w:hanging="0"/>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900" w:right="720" w:gutter="0" w:header="0" w:top="270" w:footer="0" w:bottom="27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7</Pages>
  <Words>1804</Words>
  <Characters>10284</Characters>
  <CharactersWithSpaces>12064</CharactersWithSpaces>
  <Paragraphs>24</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32:00Z</dcterms:created>
  <dc:creator>surya</dc:creator>
  <dc:description/>
  <dc:language>en-US</dc:language>
  <cp:lastModifiedBy>admin</cp:lastModifiedBy>
  <cp:lastPrinted>2012-09-22T05:47:00Z</cp:lastPrinted>
  <dcterms:modified xsi:type="dcterms:W3CDTF">2012-09-25T0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