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469956696"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E-TENDERING PRESS NOTICE 08/17(1) DD/HD-2/2012-13</w:t>
      </w:r>
    </w:p>
    <w:p>
      <w:pPr>
        <w:pStyle w:val="Normal"/>
        <w:spacing w:lineRule="auto" w:line="240" w:before="0" w:after="0"/>
        <w:ind w:left="2160" w:firstLine="720"/>
        <w:rPr>
          <w:rFonts w:ascii="Arial" w:hAnsi="Arial" w:cs="Arial"/>
          <w:b/>
          <w:b/>
          <w:szCs w:val="24"/>
        </w:rPr>
      </w:pPr>
      <w:r>
        <w:rPr>
          <w:rFonts w:cs="Arial" w:ascii="Arial" w:hAnsi="Arial"/>
          <w:b/>
          <w:szCs w:val="24"/>
        </w:rPr>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520" w:type="dxa"/>
        <w:jc w:val="left"/>
        <w:tblInd w:w="-253" w:type="dxa"/>
        <w:tblLayout w:type="fixed"/>
        <w:tblCellMar>
          <w:top w:w="0" w:type="dxa"/>
          <w:left w:w="108" w:type="dxa"/>
          <w:bottom w:w="0" w:type="dxa"/>
          <w:right w:w="108" w:type="dxa"/>
        </w:tblCellMar>
        <w:tblLook w:val="04a0"/>
      </w:tblPr>
      <w:tblGrid>
        <w:gridCol w:w="540"/>
        <w:gridCol w:w="3780"/>
        <w:gridCol w:w="1529"/>
        <w:gridCol w:w="1440"/>
        <w:gridCol w:w="991"/>
        <w:gridCol w:w="1800"/>
        <w:gridCol w:w="1439"/>
      </w:tblGrid>
      <w:tr>
        <w:trPr>
          <w:trHeight w:val="1440"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2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4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80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RE CALL- NITNo.40/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Digging Holes, S/o Plants &amp; shrubs, Earth work, Preparation of bed and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7,936.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5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305"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RE CALL- NIT No.6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Name of Work:- M/o NHP at Lawrence Road ( Mazdoor Park)</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SH:- S/S of Good earth, Cow Dung manure ,Jamuna Sand , S/O Insecticide &amp; pesticide and Chemical fertilizer etc. at site</w:t>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4,122.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2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5 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839"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RE CALL- NIT No.6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M.D Park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S/O Neem Oil Cake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92,212.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84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124"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4</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IV Ashoka Garden (Area Between 8 Mt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46,806.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93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8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42"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5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S:- M/O Distt park at Shastri Nagar Part I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s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44,548.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489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80.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38"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6</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9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Shastri Nagar Part-II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P/F of children playing equipments, Removal of malba, Painting, S/o Plants and PVC Pipe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78,463.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56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880" w:hRule="exac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7</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Ashok Vihar Ph. IV.</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Jamuna sand, Red Bajari, Preparation of beds, Earth work in surface  excavation, S/o wormy compost, P/F of precast concre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 </w:t>
            </w:r>
            <w:r>
              <w:rPr>
                <w:rFonts w:eastAsia="Calibri" w:cs="Arial" w:ascii="Arial" w:hAnsi="Arial"/>
                <w:kern w:val="0"/>
                <w:sz w:val="22"/>
                <w:szCs w:val="24"/>
                <w:u w:val="single"/>
                <w:lang w:val="en-US" w:eastAsia="en-US" w:bidi="ar-SA"/>
              </w:rPr>
              <w:t>Bench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8,009.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6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41"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8</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Ashok Vihar Ph. III (Baba Khimman Singh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Cow dung manure, Red Bajari, Jamuna sand ,Preparation of beds, Clearing grass, P/F M.S circular tree guard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46,427.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492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00.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55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Ashok Vihar Ph. I (Block E to 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84,860.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169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09.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22"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0</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Pic-Nic Hut at Ashok Vihar Ph- III.</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 good earth, Cow Dung manure, Clearing grass, S/o empty earthen pots, S/o Circular Cement Concrete pots, P/F M.S circular tree guard, P/F of precast concrete Bench etc. at site.</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71,890.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43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71.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21"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Boda  Kuan  Wala Bagh (Play Area)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Renovating lawns, P/F M.S circular tree guard, Supply of Cycle Rickshaw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44,966.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89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5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628"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Chandi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P/F M.S circular tree guard, Painting, Power Lawn Mower ,S/o R.H pipe, Supply of P.V.C pip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99,414.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98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4"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3</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Children Park at Ashok Vihar Ph- I (Ch. Lekh Ram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Cow dung manure, Red Bajari, Jamuna sand ,Renovating lawns ,S/o Chlorpyriphos, S/o Cycle Rickshaw,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69,084.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33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5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4"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4</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21 Bigha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Red Bajari, Jamuna sand ,S/o Chlorpyriphos, S/o Husqvarna Brush Cutter, S/o Power Lawn Mower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0,009.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80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5/10/2012</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5/10/2012.</w:t>
      </w:r>
    </w:p>
    <w:p>
      <w:pPr>
        <w:pStyle w:val="ListParagraph"/>
        <w:spacing w:lineRule="auto" w:line="240"/>
        <w:ind w:left="847" w:hanging="0"/>
        <w:jc w:val="both"/>
        <w:rPr>
          <w:rFonts w:ascii="Arial" w:hAnsi="Arial" w:cs="Arial"/>
          <w:iCs/>
          <w:szCs w:val="24"/>
        </w:rPr>
      </w:pPr>
      <w:r>
        <w:rPr>
          <w:rFonts w:cs="Arial" w:ascii="Arial" w:hAnsi="Arial"/>
          <w:iCs/>
          <w:szCs w:val="24"/>
        </w:rPr>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c/HD-II/DDA/2012-13/2466</w:t>
        <w:tab/>
        <w:tab/>
        <w:tab/>
        <w:tab/>
        <w:tab/>
        <w:t xml:space="preserve">Dated:22-9-12  </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6480" w:hanging="0"/>
        <w:rPr>
          <w:rFonts w:ascii="Arial" w:hAnsi="Arial" w:cs="Arial"/>
          <w:b/>
          <w:b/>
          <w:szCs w:val="24"/>
        </w:rPr>
      </w:pPr>
      <w:r>
        <w:rPr>
          <w:rFonts w:cs="Arial" w:ascii="Arial" w:hAnsi="Arial"/>
          <w:b/>
          <w:szCs w:val="24"/>
        </w:rPr>
      </w:r>
    </w:p>
    <w:p>
      <w:pPr>
        <w:pStyle w:val="Normal"/>
        <w:spacing w:lineRule="auto" w:line="240" w:before="0" w:after="0"/>
        <w:ind w:left="6480" w:hanging="0"/>
        <w:rPr>
          <w:rFonts w:ascii="Arial" w:hAnsi="Arial" w:cs="Arial"/>
          <w:b/>
          <w:b/>
          <w:szCs w:val="24"/>
        </w:rPr>
      </w:pPr>
      <w:r>
        <w:rPr>
          <w:rFonts w:cs="Arial" w:ascii="Arial" w:hAnsi="Arial"/>
          <w:b/>
          <w:szCs w:val="24"/>
        </w:rPr>
      </w:r>
    </w:p>
    <w:p>
      <w:pPr>
        <w:pStyle w:val="Normal"/>
        <w:spacing w:lineRule="auto" w:line="240" w:before="0" w:after="0"/>
        <w:ind w:left="7200" w:hanging="0"/>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900" w:right="720" w:gutter="0" w:header="0" w:top="270" w:footer="0" w:bottom="27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7</Pages>
  <Words>1804</Words>
  <Characters>10284</Characters>
  <CharactersWithSpaces>12064</CharactersWithSpaces>
  <Paragraphs>24</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5:32:00Z</dcterms:created>
  <dc:creator>surya</dc:creator>
  <dc:description/>
  <dc:language>en-US</dc:language>
  <cp:lastModifiedBy>admin</cp:lastModifiedBy>
  <cp:lastPrinted>2012-09-22T05:47:00Z</cp:lastPrinted>
  <dcterms:modified xsi:type="dcterms:W3CDTF">2012-09-25T0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