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Details of Contractor Concluded During the Month of August &amp; September, 2010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14"/>
          <w:szCs w:val="20"/>
          <w:u w:val="single"/>
        </w:rPr>
      </w:pPr>
      <w:r>
        <w:rPr>
          <w:b/>
          <w:smallCaps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VISION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Renovation of Toilets of B – 2 Side at Vikas Sadan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Rajender K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14,84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4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ev.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3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0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Pest Control and anti termite treatment of Office of CE (CWG) 2010 at AGVC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Dinamic Pest &amp; Rodent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6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/SED-11/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9 SED-11/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Pest Control and anti termite treatment of Staff Flats at AGVC.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Dinamic Pest &amp; Rodent Contr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,35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6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: upkeep of Office furniture at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Amit Kumar Sha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,91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3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Pdg. Missing link of water supply line at Tuglakabad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,63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5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0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Repair of pota cabin, Green House and supply of banches at Millennium park Sarai Kale Khan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8,73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4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0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5"/>
                <w:szCs w:val="15"/>
              </w:rPr>
              <w:t>S</w:t>
            </w:r>
            <w:r>
              <w:rPr>
                <w:bCs/>
                <w:sz w:val="15"/>
                <w:szCs w:val="15"/>
              </w:rPr>
              <w:t xml:space="preserve">H:  Renovation of Entrance Gate for bus Parking Millennium Park at Sarai Kale Khan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3,02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4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8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Pdg. &amp; installation of Material testing equipment for Quality Control Lab in Village Complex Khal Goan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landered Scientific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8,06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Street scaping &amp; Beatification of Road from Vikas Sadan to Safarjung Terminal by premixing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oad Te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6,04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1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Constn. of repair of Boundary wall at M.P. Green area along 100 ft wide Road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left  hand side at Ladha Sarai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eyansh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5,68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8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15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Painting &amp; White washing in rooms and corridors at Vikas Sadan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.V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0,83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9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P/F of barricates and road side speed bracker at Gitanjali Enclave Road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Ram Sha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6,08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5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1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Structural &amp; rehabilitation of R.C.C work of Basement and Offices at different floors of Vikas Sadan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Anil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4,00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-  Repair of Rain Shelter (3 Nos)at Millennium Park along Ring Road between ISBT Sarai Kale Khan &amp; Bhairon Road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Constn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,95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9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5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-   Renovation of Poly House for nursery at Millennium Park along Ring Road between ISBT Sarai Kale Khan &amp; Bhairon Raod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8,16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-  Repair of Rain Shelter (3 Nos) at Millennium Park along Ring Road between ISBT Sarai Kale Khan &amp; Bhairon Road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Constn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7,11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7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-   Removal of malba/garbage form dustbin in C – Block Parking Vikas Sadan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.V. Son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2,7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2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5"/>
                <w:szCs w:val="15"/>
              </w:rPr>
              <w:t>SH:-  Renovation of Chief Legal Advisor Office in ‘B’ Block 6</w:t>
            </w:r>
            <w:r>
              <w:rPr>
                <w:bCs/>
                <w:sz w:val="15"/>
                <w:szCs w:val="15"/>
                <w:vertAlign w:val="superscript"/>
              </w:rPr>
              <w:t>th</w:t>
            </w:r>
            <w:r>
              <w:rPr>
                <w:bCs/>
                <w:sz w:val="15"/>
                <w:szCs w:val="15"/>
              </w:rPr>
              <w:t xml:space="preserve"> floor, Vikas Sadan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Surender Bhardw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,16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0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-  Scavenging of circulation area &amp; upkeep of drainage system at  Vikas Sadan.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Cs/>
                <w:sz w:val="15"/>
                <w:szCs w:val="15"/>
              </w:rPr>
            </w:pPr>
            <w:r>
              <w:rPr>
                <w:rFonts w:eastAsia="Calibri" w:cs="Calibri"/>
                <w:bCs/>
                <w:sz w:val="15"/>
                <w:szCs w:val="15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Surender Bhardw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3,2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-  Repair of foot path from Safdarjung Flyover to Rajya Sabha Awas near Vikas Sadan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anjeev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3,66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3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epair of water line at Millennium Park Sarai Kale Khan.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5,95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4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enovation of Entry gate of Block A,B,C&amp; C4 at Vikas Sadan.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ukhdev Sehg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,13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5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Repair &amp; relaying of interlocking paver block in parking area &amp; foot path etc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0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6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epair of stone wall at Millennium Park Sarai Kale Khan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7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P/F Modular furniture in C.V.O. Office at Vikas Sadan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Newwaege furniture innovations Pvt. Ltd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1,1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Water proofing for Block –B VIIth floor at Vikas Sadan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4,30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0:00Z</dcterms:created>
  <dc:creator>ravindra</dc:creator>
  <dc:description/>
  <cp:keywords/>
  <dc:language>en-US</dc:language>
  <cp:lastModifiedBy>web</cp:lastModifiedBy>
  <dcterms:modified xsi:type="dcterms:W3CDTF">2010-10-11T07:20:00Z</dcterms:modified>
  <cp:revision>2</cp:revision>
  <dc:subject/>
  <dc:title/>
</cp:coreProperties>
</file>