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483860" cy="702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349875" cy="8224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744210" cy="8214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821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067425" cy="8343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175510" cy="9800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" r="-1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980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216" w:right="216" w:gutter="0" w:header="0" w:top="202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4:31:00Z</dcterms:created>
  <dc:creator>cyber cafe</dc:creator>
  <dc:description/>
  <dc:language>en-US</dc:language>
  <cp:lastModifiedBy>sanjay</cp:lastModifiedBy>
  <dcterms:modified xsi:type="dcterms:W3CDTF">2007-10-08T04:31:00Z</dcterms:modified>
  <cp:revision>2</cp:revision>
  <dc:subject/>
  <dc:title> </dc:title>
</cp:coreProperties>
</file>