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SCHEDULE OF QUANTI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Work – M/o Rashtriya Swabhimaan Khel Parisar, Pitampu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SH – Repair &amp; Servicing of 125 KVA D.G S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Name of Agency – M/s. Ishaan Enterprises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W.O. No. – 20/RSKP/DDA/2007-08 dt – 5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Oct.’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Time Allowed – 10 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Tendered Cost – Rs. 25,700/-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306"/>
        <w:gridCol w:w="755"/>
        <w:gridCol w:w="972"/>
        <w:gridCol w:w="1024"/>
        <w:gridCol w:w="151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.N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Description of I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12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ty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ni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at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mount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&amp; servicing of 125 KVA Cummins DG Set including replacement of following parts and jobs etc as require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) B Check kit</w:t>
              <w:tab/>
              <w:tab/>
              <w:tab/>
              <w:t xml:space="preserve">      1 set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) Air cleaner Element outer         1 n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) Air cleaner element inner</w:t>
              <w:tab/>
              <w:t xml:space="preserve">      1 n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) Fuel connection</w:t>
              <w:tab/>
              <w:tab/>
              <w:t xml:space="preserve">      4 n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) Ferrule</w:t>
              <w:tab/>
              <w:tab/>
              <w:tab/>
              <w:t xml:space="preserve">      4 n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) Connection rubber</w:t>
              <w:tab/>
              <w:tab/>
              <w:t xml:space="preserve">      8 n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) Copper washer</w:t>
              <w:tab/>
              <w:t xml:space="preserve">                  8 n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i) Throttle shaft</w:t>
              <w:tab/>
              <w:tab/>
              <w:t xml:space="preserve">      1 n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x) Barrel Sleeve</w:t>
              <w:tab/>
              <w:tab/>
              <w:t xml:space="preserve">      1 n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) Coolant inhibitor corrosion</w:t>
              <w:tab/>
              <w:t xml:space="preserve">      5 lt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i) Engine oil ( 20 w 40)</w:t>
              <w:tab/>
              <w:t xml:space="preserve">     30 lt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ii) Injector calibration</w:t>
              <w:tab/>
              <w:tab/>
              <w:t xml:space="preserve">      4 job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iii) Fuel pump calibration </w:t>
              <w:tab/>
              <w:t xml:space="preserve">      1 jo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iv) Self repairing and service      1 jo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v) Labour charges for repair of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.G. Set</w:t>
              <w:tab/>
              <w:tab/>
              <w:tab/>
              <w:t xml:space="preserve">      1 jo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jo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job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00/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. 25,700/-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4"/>
        <w:rPr/>
      </w:pPr>
      <w:r>
        <w:rPr/>
        <w:t xml:space="preserve">Terms and Conditions </w:t>
      </w:r>
      <w:r>
        <w:rPr>
          <w:u w:val="none"/>
        </w:rPr>
        <w:t>–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works shall be carried out as per CPWD specifications amended upto date &amp; to the entire satisfaction of Secy. / J.E(Elect ) /RSK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material used at Site shall be got approved before fixing at site from Secretary / RSKP JE (Elect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ayment will be made after entire satisfaction of J.E (Elect) / Secretary / RSKP, DD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T &amp; P will be issued by Departmen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dvance payment will be made to the agenc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hing extra will be paid to the agenc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minor labour shall be engaged at si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cessary statutory deductions as applicable will be mad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allowed is 10 days for the completion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pair and servicing of D.G. set shall be carried as per maintenance manual of Cummins make engi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the parts shall be of Cummins mak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gine oil shall be from any make –HP, BP, Indian Oil.</w:t>
      </w:r>
    </w:p>
    <w:p>
      <w:pPr>
        <w:pStyle w:val="Normal"/>
        <w:ind w:left="5760"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5760"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5760"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S.C. Gup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2"/>
        </w:rPr>
        <w:t>Secretary/ RSK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3:52:00Z</dcterms:created>
  <dc:creator>rs</dc:creator>
  <dc:description/>
  <dc:language>en-US</dc:language>
  <cp:lastModifiedBy>sanjay</cp:lastModifiedBy>
  <dcterms:modified xsi:type="dcterms:W3CDTF">2007-10-09T03:52:00Z</dcterms:modified>
  <cp:revision>2</cp:revision>
  <dc:subject/>
  <dc:title>SCHEDULE OF QUANTITY</dc:title>
</cp:coreProperties>
</file>