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CHEDULE OF QUANTI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work : M/O. R.S.K.P., Pitamp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SH – Providing and fixing polycarbonate sheet on the main gat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Agency : Sh. Vivekanand</w:t>
      </w:r>
    </w:p>
    <w:p>
      <w:pPr>
        <w:pStyle w:val="Normal"/>
        <w:rPr/>
      </w:pPr>
      <w:r>
        <w:rPr>
          <w:rFonts w:cs="Arial" w:ascii="Arial" w:hAnsi="Arial"/>
          <w:sz w:val="22"/>
        </w:rPr>
        <w:t>W.O. No. – 19/Secy./RSKP/07-08 dt-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Oct.’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Allowed 10 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dered Cost – Rs. 30,105/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977"/>
        <w:gridCol w:w="1212"/>
        <w:gridCol w:w="921"/>
        <w:gridCol w:w="1132"/>
        <w:gridCol w:w="162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Items</w:t>
            </w:r>
          </w:p>
          <w:p>
            <w:pPr>
              <w:pStyle w:val="Normal"/>
              <w:tabs>
                <w:tab w:val="clear" w:pos="720"/>
                <w:tab w:val="left" w:pos="494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ount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viding &amp; fixing polycarbonate sheet 2mm thick white colour with iron strips and steel screw etc complete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.25 sqf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sq f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 18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 30,105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S &amp; CONDITIONS:-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work shall be carried out to the satisfaction of Secretary / JE(Civil)/RSKP 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l material used at Site shall be got approved before fixing at site from                                                   Secretary / RSKP / JE (Civil)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ices quoted shall be firm and inclusive of all Taxes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payment will be made after entire satisfaction of JE(Civil)/ Secretary / RSKP,DDA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 T&amp; P will be issued by Department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 advance payment will be made to the agency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thing extra will be paid to the agency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cessary statutory deductions as applicable will be made.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allowed is 10 days for the completion of work.</w:t>
      </w:r>
    </w:p>
    <w:p>
      <w:pPr>
        <w:pStyle w:val="Normal"/>
        <w:tabs>
          <w:tab w:val="clear" w:pos="720"/>
          <w:tab w:val="left" w:pos="550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550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.C. GUPTA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>Secretary/ RSK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216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color w:val="000000"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53:00Z</dcterms:created>
  <dc:creator>rs</dc:creator>
  <dc:description/>
  <dc:language>en-US</dc:language>
  <cp:lastModifiedBy>sanjay</cp:lastModifiedBy>
  <cp:lastPrinted>2005-11-25T15:56:00Z</cp:lastPrinted>
  <dcterms:modified xsi:type="dcterms:W3CDTF">2007-10-09T03:53:00Z</dcterms:modified>
  <cp:revision>2</cp:revision>
  <dc:subject/>
  <dc:title>Name of work:</dc:title>
</cp:coreProperties>
</file>