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89700" cy="840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840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41745" cy="8821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745" cy="882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27470" cy="8763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08" w:right="2592" w:gutter="0" w:header="0" w:top="806" w:footer="0" w:bottom="12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hruti" w:hAnsi="Shruti" w:eastAsia="Times New Roman" w:cs="Shruti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7:51:00Z</dcterms:created>
  <dc:creator>Microsoft</dc:creator>
  <dc:description/>
  <cp:keywords/>
  <dc:language>en-US</dc:language>
  <cp:lastModifiedBy/>
  <cp:revision>1</cp:revision>
  <dc:subject/>
  <dc:title/>
</cp:coreProperties>
</file>