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12230" cy="8197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230" cy="819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03010" cy="8591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859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89700" cy="8844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0" cy="884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37020" cy="9214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020" cy="921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55790" cy="892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5790" cy="892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5205" cy="84766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205" cy="847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1780" cy="90601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1780" cy="906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08" w:right="2592" w:gutter="0" w:header="0" w:top="806" w:footer="0" w:bottom="12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hruti" w:hAnsi="Shruti" w:eastAsia="Times New Roman" w:cs="Shruti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8:07:00Z</dcterms:created>
  <dc:creator>Microsoft</dc:creator>
  <dc:description/>
  <cp:keywords/>
  <dc:language>en-US</dc:language>
  <cp:lastModifiedBy/>
  <cp:revision>1</cp:revision>
  <dc:subject/>
  <dc:title/>
</cp:coreProperties>
</file>