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65470" cy="772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772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53860" cy="9271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860" cy="927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67170" cy="9043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904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0115" cy="8237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823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66205" cy="9063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906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8" w:right="2592" w:gutter="0" w:header="0" w:top="806" w:footer="0" w:bottom="12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hruti" w:hAnsi="Shruti" w:eastAsia="Times New Roman" w:cs="Shruti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7:59:00Z</dcterms:created>
  <dc:creator>Microsoft</dc:creator>
  <dc:description/>
  <cp:keywords/>
  <dc:language>en-US</dc:language>
  <cp:lastModifiedBy/>
  <cp:revision>1</cp:revision>
  <dc:subject/>
  <dc:title/>
</cp:coreProperties>
</file>