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2045" cy="848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848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33160" cy="8459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160" cy="845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9400" cy="9097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09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58585" cy="8049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804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46470" cy="8209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820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8" w:right="2592" w:gutter="0" w:header="0" w:top="806" w:footer="0" w:bottom="12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altName w:val="Georgi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hruti;Georgia" w:hAnsi="Shruti;Georgia" w:eastAsia="Times New Roman" w:cs="Shruti;Georgia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4:55:00Z</dcterms:created>
  <dc:creator>Microsoft</dc:creator>
  <dc:description/>
  <dc:language>en-US</dc:language>
  <cp:lastModifiedBy>sanjay</cp:lastModifiedBy>
  <dcterms:modified xsi:type="dcterms:W3CDTF">2007-10-03T14:55:00Z</dcterms:modified>
  <cp:revision>2</cp:revision>
  <dc:subject/>
  <dc:title>     </dc:title>
</cp:coreProperties>
</file>