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firstLine="540"/>
        <w:jc w:val="both"/>
        <w:rPr>
          <w:sz w:val="22"/>
          <w:szCs w:val="22"/>
        </w:rPr>
      </w:pPr>
      <w:r>
        <w:rPr>
          <w:sz w:val="22"/>
          <w:szCs w:val="22"/>
        </w:rPr>
        <w:t>DELHI DEVELOPMENT AUTHORI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HORTICULTURE DIVISION NO. 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RRIGENDUM  TO PRESS  NOTICE INVITING TENDER NO.7&amp;7A(I toX)2006-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ue to some unavoidable circumstances, the date of opening of the aforesaid NIT fixed for 4.10.2006  has been postponed to 11.10.2006. Other terms and conditions shall remain unchang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Y.DIR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HORT.DIVN.NO.V/D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.F.1(1)/Hort.V/Acctt./2006-07/DDA/</w:t>
        <w:tab/>
        <w:tab/>
        <w:tab/>
        <w:tab/>
        <w:tab/>
        <w:t>Dated:         10/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rector(H)N,DDA.  2.Dir.(System).Copy has already been sent by E-Mail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EE/WD-5,Vikas Minar,DDA..4.Secy.DDA Contr.Assn,E.18, Vikas Kutir,New Delhi.5. Delhi Contr.Builders Asson,1584,Gali Arya Samaj,.Bazar Sita Ram,Delhi.6. CPWD Contr.Asson.,Y Shape Bldg,New Delhi. 7.Hort.Contr.Assoc.,7/7 A,Pkt.B,Ph.III,Ashok Vihar,New Delhi.52.(8). Delhi Contr.Welfare Assn.,2618 Dharamshala wali,Kali Masjid,Turkman Gate(Way from Kasturi Devi wali gali),Delhi-6. (9) Trans Yamuna DDA Contr.Asson.,11-12,Vir Savarkar Mkt(Budh Bazar),Gandhi Nagar,Delhi-31.(10)Delhi Contr.&amp;Buildg.Asson.,5503,Prem Raj Bhawan,New Chandrawal,Bhim Singh Road,Delhi-7.(11)Delhi Contrs Welfare Asson.2526,Lajpat Rai Street,Asaf Ali Road,New Delhi-2.(12) DCP/Crime &amp;Rly,Delhi with the request to depute the police force at Vikas Minar. (13)DCP/Darya Ganj with the request to depute the police forces at Vikas Minar. 14.Delhi Govt.Contr.Welfare Assn(Regd)179,Triveni Apartments,near Police Stn.Vivek Vihar,Delhi95 (15)DDA Contr.Welfare Assn,Barrack No.1,Bl.A,Vikas Kutir,Delhi-2.(16)Dy.Director(H)_1 to4 &amp; 6to10,DDA. (17)All ADs/Hort.V. (18)A.O./CAU®/DDA alongwith tender documents for sale in your office of each work.(19). Tender Sale Clerk,Vikas Minar,DDA alongwith tender documents for sale in your office of each work.20).Head clerk/Hort.V,DDA to display on Notice Board(21) SHO,P.S.,Sector.3,Rohini. (22)Security Officer,Vikas Minar,DDA.(23).Cashier,CAU(Rohini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Y.DIR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HORT.DIVN.NO.V/D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57:00Z</dcterms:created>
  <dc:creator>jitender</dc:creator>
  <dc:description/>
  <dc:language>en-US</dc:language>
  <cp:lastModifiedBy>sanjay</cp:lastModifiedBy>
  <dcterms:modified xsi:type="dcterms:W3CDTF">2006-10-03T08:57:00Z</dcterms:modified>
  <cp:revision>2</cp:revision>
  <dc:subject/>
  <dc:title>DELHI DEVELOPMENT AUTHORITY</dc:title>
</cp:coreProperties>
</file>