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HORTICULTURE DIVISION NO. VI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o. F3(4)06-07/Hort.VI/A/DDA/606</w:t>
        <w:tab/>
        <w:tab/>
        <w:tab/>
        <w:t>Dated: 10/10/200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/>
        <w:t>CORRIGENDUM OF N.I.T. No. – 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BodyText2"/>
        <w:rPr/>
      </w:pPr>
      <w:r>
        <w:rPr/>
        <w:tab/>
        <w:t xml:space="preserve">The last date of sale of tenders dated 09/10/2006  and date of opening 12/10/2006 of tenders of N.I.T. No. 15 circulated vide this office letter No. F.3(4)06-07/ Hort.VI/A/ DDA/573 dated 30.09.2006 are hereby extended as 16.10.2006 (last date of sale) and as 19.10.2006 date of opening. Other terms and conditions will remain unchanged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>Dy. Director (Hort.)</w:t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>Hort. Divn. No. VI, D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0:00Z</dcterms:created>
  <dc:creator>Bobby</dc:creator>
  <dc:description/>
  <dc:language>en-US</dc:language>
  <cp:lastModifiedBy>sanjay</cp:lastModifiedBy>
  <dcterms:modified xsi:type="dcterms:W3CDTF">2006-10-11T11:20:00Z</dcterms:modified>
  <cp:revision>2</cp:revision>
  <dc:subject/>
  <dc:title>DELHI DEVELOPMENT AUTHORITY</dc:title>
</cp:coreProperties>
</file>