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chedule of Quantity</w:t>
      </w:r>
    </w:p>
    <w:p>
      <w:pPr>
        <w:pStyle w:val="NoSpacing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Spacing"/>
        <w:rPr/>
      </w:pPr>
      <w:r>
        <w:rPr>
          <w:rFonts w:cs="Book Antiqua" w:ascii="Book Antiqua" w:hAnsi="Book Antiqua"/>
          <w:sz w:val="24"/>
          <w:szCs w:val="24"/>
        </w:rPr>
        <w:t>NOW:- Up-gradation of RSKP, Pitampura.</w:t>
      </w:r>
    </w:p>
    <w:p>
      <w:pPr>
        <w:pStyle w:val="NoSpacing"/>
        <w:ind w:left="810" w:hanging="540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SH:- Supplying &amp; laying of cable from feeder pillar near multi-gym to feeder pillar of sub pump set </w:t>
      </w:r>
      <w:r>
        <w:rPr/>
        <w:t>at RSKP.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710"/>
        <w:gridCol w:w="1095"/>
        <w:gridCol w:w="990"/>
        <w:gridCol w:w="1170"/>
        <w:gridCol w:w="1440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.No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escription of ite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Qt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Uni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mount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Supplying of aluminium armoured pre insulated PVC sheathed/XLPE power cable of grade 1.1KV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4 x 35 sqm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25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ing of following size DWC pipe i/c. cartage etc. as reqd.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mm d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ying of one no. DWC pie direct in ground i/c. excavator and refilling the trench etc. as required excluding sand cushioning and protective covering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aying of one no. PVC insulated and PVC sheathed/ XLPE power cable of 1.1KV grade of following size in the existing RCC/Hume/metal pipe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Laying &amp; fixing of one no. PVC insulated and PVC sheathed/XLPE power cable of 1.1KV grade of following size on wall surface as reqd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ing and making in door end termination with brass compression of land and aluminium lugs for following size of PVC insulated and PVC sheathed/XLPE aluminium conductor cable of 1.1KV grade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oviding &amp; fixing of 6SWG dia G.I. wires on surface or in recess for loop earthing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25 mtr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er mtr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58" w:hanging="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upplying &amp; fixing of Handhi frame &amp; cover on the existing Handhi i/c. making of brick measmary Handhi of size 1’x1’x1’ dep etc. as reqd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 no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Spacing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1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29:00Z</dcterms:created>
  <dc:creator>user</dc:creator>
  <dc:description/>
  <dc:language>en-US</dc:language>
  <cp:lastModifiedBy>user</cp:lastModifiedBy>
  <cp:lastPrinted>2012-10-10T12:26:00Z</cp:lastPrinted>
  <dcterms:modified xsi:type="dcterms:W3CDTF">2012-10-10T06:56:00Z</dcterms:modified>
  <cp:revision>1</cp:revision>
  <dc:subject/>
  <dc:title/>
</cp:coreProperties>
</file>