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  <w:drawing>
          <wp:inline distT="0" distB="0" distL="0" distR="0">
            <wp:extent cx="5943600" cy="8179435"/>
            <wp:effectExtent l="0" t="0" r="0" b="0"/>
            <wp:docPr id="1" name="Picture 2" descr="C:\Documents and Settings\Jai Sai Computers\Desktop\scan\Picture 405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C:\Documents and Settings\Jai Sai Computers\Desktop\scan\Picture 405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817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43600" cy="8179435"/>
            <wp:effectExtent l="0" t="0" r="0" b="0"/>
            <wp:docPr id="2" name="Picture 1" descr="C:\Documents and Settings\Jai Sai Computers\Desktop\scan\Picture 406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C:\Documents and Settings\Jai Sai Computers\Desktop\scan\Picture 406.jpg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817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92748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634778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634778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2</Pages>
  <Words>0</Words>
  <Characters>2</Characters>
  <CharactersWithSpaces>2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4:28:00Z</dcterms:created>
  <dc:creator>Jai SaI Nath</dc:creator>
  <dc:description/>
  <dc:language>en-US</dc:language>
  <cp:lastModifiedBy>Jai SaI Nath</cp:lastModifiedBy>
  <dcterms:modified xsi:type="dcterms:W3CDTF">2012-10-15T04:2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