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>Details of Contractor Concluded During the Month of September, 2009</w:t>
      </w:r>
    </w:p>
    <w:p>
      <w:pPr>
        <w:pStyle w:val="Normal"/>
        <w:jc w:val="center"/>
        <w:rPr>
          <w:b/>
          <w:b/>
          <w:smallCaps/>
          <w:sz w:val="14"/>
          <w:szCs w:val="20"/>
        </w:rPr>
      </w:pPr>
      <w:r>
        <w:rPr>
          <w:b/>
          <w:smallCaps/>
          <w:sz w:val="14"/>
          <w:szCs w:val="20"/>
        </w:rPr>
      </w:r>
    </w:p>
    <w:p>
      <w:pPr>
        <w:pStyle w:val="Normal"/>
        <w:jc w:val="center"/>
        <w:rPr/>
      </w:pPr>
      <w:r>
        <w:rPr/>
        <w:t>Division  No. SED-11/DDA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900"/>
        <w:gridCol w:w="720"/>
        <w:gridCol w:w="900"/>
        <w:gridCol w:w="720"/>
        <w:gridCol w:w="838"/>
        <w:gridCol w:w="720"/>
        <w:gridCol w:w="900"/>
        <w:gridCol w:w="1405"/>
        <w:gridCol w:w="949"/>
        <w:gridCol w:w="900"/>
        <w:gridCol w:w="886"/>
        <w:gridCol w:w="900"/>
        <w:gridCol w:w="900"/>
        <w:gridCol w:w="602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nder 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nature of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de of tender Enquir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t. Of public action of N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ype of Bidding (Single/ -two Bid Syste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Last Dt. Of receipt of t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s. of tenders rec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os. &amp; name of parties not qualified after technical </w:t>
            </w:r>
            <w:r>
              <w:rPr>
                <w:sz w:val="14"/>
                <w:szCs w:val="14"/>
              </w:rPr>
              <w:t xml:space="preserve">evaluatio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hether contractor awarded to lowest tender evaluated 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ntract No. &amp; Date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ame of Contract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ame of Contracto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Value of contract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chedule dt. Of completion of supplies contrac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ctual dt. Of start of work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ctual dt. Of completion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asons for delay if an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marks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/SED-11/08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11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.12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86 SED-11/ 08-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pair of door closer, floor spring &amp; aluminum door at Vikas Sadan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Civil Constn. C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2,000,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0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0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07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.07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07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25 SED-11/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pair of damaged boundary wall i.c painting of the area near virat cinema.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Arch Constn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,209,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0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0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08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/SED-11/08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12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01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97 SED-11/ 08-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/F Retro reflective Board, Big Delinator and Small Delinator etc in both side of Siri Fort Auditorium, approach road leading to Siri Fort Sport Complex and Institutional area.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Jatinder Nath Soni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3,129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0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.0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04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/SED-11/08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.08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08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65 SED-11/ 08-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nst. of Pedestrian Paths at Shanti Stupa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Harinder Singh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7,449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7.0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.11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03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EOT granted without lavy of compensation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4/SED-11/08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.0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0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01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dg. &amp; laying dense carpeting on outer road between INA and C.V.C. Office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Satiner Kumar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84,353,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0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0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.07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Do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IQ / SED-11 /08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rchitect drawing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12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12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O /09 SED-11/ 08-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repration of Arch drawing on CAD formal power point presentation Vikas Sadan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R. Chadha &amp; Associates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,000,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0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.0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02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07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07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29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/F of magnetic water conditioner cum descalent (Magna Power) as Vikas Sadan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Sai Aqua Fres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9,00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0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09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/SED-11/08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07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07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27 SED-11/ 08-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weeping of parking area on both side of Siri Fort Auditorium approach roads, leading to Siri Fort Sport Complex and Institutional area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. Mnage Ram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6,59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0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08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09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OT granted without lavy of compensa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06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.07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36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placement of old rusted G.I &amp;SCI pipe etc in staff flats at AGVC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Devi Ra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52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0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IQ-1 / SED-11 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.08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08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37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Lifting of Scrap material from Vikas Sadan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o B.S. Chaw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Lump-sump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07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.07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38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/o internal Mainboles and repair of Sewer line at Vikas Sadan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Varshnay Constn. 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,056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0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.08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08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39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weeping of Parking area of both sides of Siri Fort Auditorium, approach road leading to Siri Fort Sport Complex.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Rames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5,84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0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0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0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40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novation of Toilets of C-4 in C-Block at Vikas Sadan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Harinder Sing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35,303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0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.07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.09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41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upply of drinking water through mechanical tankers in U.G water Tank at Vikas Sadan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Desh Raj Bairw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6,80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.0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08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08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49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moval of Malba/ Carbage from Dust Bin in C- Block Parking Vikas Sadan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Devi Ra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,004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.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18"/>
          <w:szCs w:val="16"/>
        </w:rPr>
      </w:pPr>
      <w:r>
        <w:rPr>
          <w:b/>
          <w:smallCaps/>
          <w:sz w:val="18"/>
          <w:szCs w:val="16"/>
        </w:rPr>
      </w:r>
    </w:p>
    <w:p>
      <w:pPr>
        <w:pStyle w:val="Normal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sectPr>
      <w:type w:val="nextPage"/>
      <w:pgSz w:orient="landscape" w:w="15840" w:h="12240"/>
      <w:pgMar w:left="1440" w:right="1440" w:gutter="0" w:header="0" w:top="5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9:36:00Z</dcterms:created>
  <dc:creator>adnan</dc:creator>
  <dc:description/>
  <cp:keywords/>
  <dc:language>en-US</dc:language>
  <cp:lastModifiedBy>Acer</cp:lastModifiedBy>
  <dcterms:modified xsi:type="dcterms:W3CDTF">2009-10-12T05:44:00Z</dcterms:modified>
  <cp:revision>41</cp:revision>
  <dc:subject/>
  <dc:title/>
</cp:coreProperties>
</file>