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851525" cy="82308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1525" cy="823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4870" cy="42037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420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4870" cy="42037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420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4870" cy="42037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420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4870" cy="420370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420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51525" cy="823087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1525" cy="823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51525" cy="823087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1525" cy="823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51525" cy="8230870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1525" cy="823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4870" cy="4203700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420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9315" cy="3566160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1:53:00Z</dcterms:created>
  <dc:creator>Afrose</dc:creator>
  <dc:description/>
  <cp:keywords/>
  <dc:language>en-US</dc:language>
  <cp:lastModifiedBy>Afrose</cp:lastModifiedBy>
  <dcterms:modified xsi:type="dcterms:W3CDTF">2008-10-03T11:56:00Z</dcterms:modified>
  <cp:revision>3</cp:revision>
  <dc:subject/>
  <dc:title/>
</cp:coreProperties>
</file>