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FFICE OF THE EXECUTIVE ENGINE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PD-10  DDA,  CSC-3, SECTOR-11, ROHIN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TICE  INVITING  TENDERS NO. -7  /EE/ RPD.10 /2004-0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Sealed item rate tenders are invited for the following works  by the Ex. Engineer , RPD.10  DDA, Rohini, Delhi-110085, upto  3.00 PM on behalf  of the DDa  from the approved contractors of appropriate class of DDA, CPWD,  MES,  P&amp;T  and Railways  which  shall be opened on the same day  at  3.30  P.M.  at Press  Building  Vikas  Sadan , DDA , only registered contractors  or one of their authorized representative (having  proper authority letter of the contractor with specimen signature duly attested by the contractor ) will be allowed to enter the premises where tenders will be open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 tender  documents can be had  on all  working days  from the tender  sale  counter  of Vikas  Sadan  ,  Press  Building , INA, DDA, New Delhi  between 10.00 A.M.  to 3.00 P.M.  on payment of  cost of  tender ( Non-re-fundable)  on production  of valid  Enlistment  Registration   certificate , valid registration  with  works  contract  cell of Slae-Tax  Deptt. Of GNCTD and tax  clearance  certificate  issued by  the works Contract  Cell in Form-X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earnest  money should  accompany  the tender In the form  of call deposit  receipt  or  demand draft  of a  Scheduled  Bank  guaranteed  by the Reserve Bank  of India in favor of    accounts  officer ,  CAU (R )  DDA. The  tender of the contractor  who does not enclose  the earnest  money  in the prescribed  manner shall  be summarily rejected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  <w:t>S.NO.   Name of work.</w:t>
        <w:tab/>
        <w:tab/>
        <w:tab/>
        <w:tab/>
      </w:r>
      <w:r>
        <w:rPr>
          <w:u w:val="single"/>
        </w:rPr>
        <w:t>Estt. Cost.</w:t>
      </w:r>
      <w:r>
        <w:rPr/>
        <w:tab/>
        <w:tab/>
      </w:r>
      <w:r>
        <w:rPr>
          <w:u w:val="single"/>
        </w:rPr>
        <w:t>Last dt. of sale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Earnest Money</w:t>
      </w:r>
      <w:r>
        <w:rPr/>
        <w:tab/>
        <w:t>Date of opening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Cost of tender</w:t>
      </w:r>
      <w:r>
        <w:rPr/>
        <w:t>.</w:t>
        <w:tab/>
        <w:tab/>
        <w:t>of tender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ime  allowed.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  <w:t>1.</w:t>
        <w:tab/>
        <w:tab/>
        <w:t>2.</w:t>
        <w:tab/>
        <w:tab/>
        <w:tab/>
        <w:tab/>
        <w:tab/>
        <w:tab/>
        <w:t>3.</w:t>
        <w:tab/>
        <w:tab/>
        <w:tab/>
        <w:t>4.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C/o 526 SFS houses in Pocket –I, Sector-18</w:t>
        <w:tab/>
      </w:r>
      <w:r>
        <w:rPr>
          <w:u w:val="single"/>
        </w:rPr>
        <w:t>Rs. 51,299/-</w:t>
        <w:tab/>
      </w:r>
      <w:r>
        <w:rPr/>
        <w:tab/>
        <w:t>15-10-04</w:t>
      </w:r>
    </w:p>
    <w:p>
      <w:pPr>
        <w:pStyle w:val="Normal"/>
        <w:ind w:left="1080" w:hanging="0"/>
        <w:rPr/>
      </w:pPr>
      <w:r>
        <w:rPr/>
        <w:t>Rohini.</w:t>
        <w:tab/>
        <w:tab/>
        <w:tab/>
        <w:tab/>
        <w:tab/>
        <w:tab/>
      </w:r>
      <w:r>
        <w:rPr>
          <w:u w:val="single"/>
        </w:rPr>
        <w:t>Rs.   1,283/-</w:t>
        <w:tab/>
      </w:r>
      <w:r>
        <w:rPr/>
        <w:tab/>
        <w:t>18-10-04</w:t>
      </w:r>
    </w:p>
    <w:p>
      <w:pPr>
        <w:pStyle w:val="Normal"/>
        <w:ind w:left="1080" w:hanging="0"/>
        <w:rPr/>
      </w:pPr>
      <w:r>
        <w:rPr/>
        <w:t xml:space="preserve">SH:- Cleaning , sweeping  and  disposal of </w:t>
        <w:tab/>
      </w:r>
      <w:r>
        <w:rPr>
          <w:u w:val="single"/>
        </w:rPr>
        <w:t>Rs.      150/-</w:t>
      </w:r>
    </w:p>
    <w:p>
      <w:pPr>
        <w:pStyle w:val="Normal"/>
        <w:ind w:left="1080" w:hanging="0"/>
        <w:rPr/>
      </w:pPr>
      <w:r>
        <w:rPr/>
        <w:t>Refuse /garbage  from housing pocket.</w:t>
        <w:tab/>
        <w:tab/>
        <w:t>3  Month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  <w:tab/>
        <w:tab/>
        <w:tab/>
        <w:t xml:space="preserve">                  Sd/-</w:t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  <w:tab/>
        <w:tab/>
        <w:tab/>
        <w:t>EXECUTIVE  ENGINEER</w:t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  <w:tab/>
        <w:tab/>
        <w:tab/>
        <w:t>R.P.D.  10 / DDA.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8:23:00Z</dcterms:created>
  <dc:creator>gf</dc:creator>
  <dc:description/>
  <dc:language>en-US</dc:language>
  <cp:lastModifiedBy>gf</cp:lastModifiedBy>
  <dcterms:modified xsi:type="dcterms:W3CDTF">2004-10-08T09:07:00Z</dcterms:modified>
  <cp:revision>10</cp:revision>
  <dc:subject/>
  <dc:title>P&amp;T and Railways  which  shall be opened on the same day  at  3</dc:title>
</cp:coreProperties>
</file>