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TextBodyIndent"/>
        <w:rPr/>
      </w:pPr>
      <w:r>
        <w:rPr>
          <w:rFonts w:eastAsia="Arial"/>
          <w:b/>
          <w:bCs/>
        </w:rPr>
        <w:t xml:space="preserve"> </w:t>
      </w:r>
      <w:r>
        <w:rPr>
          <w:b/>
          <w:bCs/>
        </w:rPr>
        <w:tab/>
        <w:tab/>
        <w:t xml:space="preserve"> DELHI DEVELOPMENT AUTHORITY</w:t>
        <w:br/>
        <w:t xml:space="preserve"> </w:t>
        <w:tab/>
        <w:tab/>
        <w:tab/>
        <w:t>MAJOR DHYAN CHAND SPORTS COMPLEX</w:t>
        <w:br/>
        <w:t xml:space="preserve"> </w:t>
        <w:tab/>
        <w:tab/>
        <w:tab/>
        <w:t xml:space="preserve"> ASHOK VIHAR, DELHI-110052</w:t>
      </w:r>
      <w:r>
        <w:rPr/>
        <w:br/>
        <w:br/>
        <w:t xml:space="preserve">NOTICE INVITING TENDERS NO.    04/2004-05 </w:t>
        <w:br/>
        <w:br/>
        <w:t>Sealed tenders are invited by the undersigned on behalf of DDA (Sports Wing) in two parts viz. Part-I containing technical bid and Part- II containing financial bid, separately in two sealed envelopes clearly subscribing thereon Part-I " (Technical Bid)" and Part- II " (Financial Bid)" from financially sound Agencies having two years experience in the field.</w:t>
        <w:br/>
        <w:br/>
        <w:t>S.No.     Name of Multigym</w:t>
        <w:br/>
        <w:br/>
        <w:t>Running &amp; Maintenance of     Earnest Money     Cost of Tender     Time Allowed</w:t>
        <w:br/>
        <w:t>1     Multigym at Lawrence Road</w:t>
        <w:br/>
        <w:t>(under Major Dhyan Chand Sports Complex, DDA)     Rs. 10000/- Demand Draft/ Pay Order to be drawn in favour of Major Dhyan Chand Sports Complex, DDA     Rs. 500/-     12 Months</w:t>
        <w:br/>
        <w:t>2     Multigym at Gulabi Bagh (under Major Dhyan Chand Sports Complex, DDA)     Rs. 10000/- Demand Draft/ Pay Order to be drawn in favour of Major Dhyan Chand Sports Complex, DDA     Rs. 500/-     12 Months</w:t>
        <w:br/>
        <w:t>3</w:t>
        <w:br/>
        <w:t>     Multigym at Shalimar Bagh (under Major Dhyan Chand Sports Complex, DDA)     Rs. 10000/- Demand Draft/ Pay Order to be drawn in favour of Major Dhyan Chand Sports Complex, DDA     Rs. 500/-     12 Months</w:t>
        <w:br/>
        <w:br/>
        <w:t>In Part - I of the tender, i.e. Technical Bid, the tenderer shall give details of experience in the field alongwith attested copies of award letters, proof of their financial standing, man-power available with them, their qualification and experience in the field. In case of Company/Firm, a copy of Registration Certificate and Article of Association be also furnished. Part-II of the tender should contain financial bid indicating monthly licence fee offered by the tenderer.</w:t>
        <w:br/>
        <w:br/>
        <w:t>Tender documents containing detailed terms and conditions can be obtained from Cashiers, Major Dhyan Chand Sports Complex on any working day upto              21-10-2004 between 11.00 A.M. to 4.00 P.M. on payment of Rs. 500/- (Non-Refundable).</w:t>
        <w:br/>
        <w:br/>
        <w:t>The tenders alongwith Earnest Money in the form of Pay Order/Demand Draft drawn in favour of Major Dhyan Chand Sports Complex shall be received in the office of the undersigned at Siri Fort Sports Complex, August Kranti Marg, New Delhi on      25-10-2004 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br/>
        <w:t>The undersigned reserves the right to reject the request for issue of tender form without assigning any reasons whatsoever. The tenders received by post/through courier shall not be entertained.</w:t>
        <w:br/>
        <w:br/>
        <w:br/>
        <w:t>Director (Sports), DDA</w:t>
        <w:br/>
        <w:br/>
        <w:t>No. F 3 (87) 2000/MDCSC/DDA/Pt./       Dated__________</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4:54:00Z</dcterms:created>
  <dc:creator>Dinesh Dixit</dc:creator>
  <dc:description/>
  <dc:language>en-US</dc:language>
  <cp:lastModifiedBy>Dinesh Dixit</cp:lastModifiedBy>
  <dcterms:modified xsi:type="dcterms:W3CDTF">2004-10-15T04:54:00Z</dcterms:modified>
  <cp:revision>2</cp:revision>
  <dc:subject/>
  <dc:title/>
</cp:coreProperties>
</file>