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rFonts w:eastAsia="Arial" w:cs="Arial" w:ascii="Arial" w:hAnsi="Arial"/>
          <w:sz w:val="20"/>
          <w:szCs w:val="20"/>
        </w:rPr>
        <w:t xml:space="preserve"> </w:t>
      </w:r>
      <w:r>
        <w:rPr>
          <w:rFonts w:cs="Arial" w:ascii="Arial" w:hAnsi="Arial"/>
          <w:sz w:val="20"/>
          <w:szCs w:val="20"/>
        </w:rPr>
        <w:tab/>
        <w:tab/>
      </w:r>
      <w:r>
        <w:rPr>
          <w:rFonts w:cs="Arial" w:ascii="Arial" w:hAnsi="Arial"/>
          <w:b/>
          <w:bCs/>
          <w:sz w:val="20"/>
          <w:szCs w:val="20"/>
        </w:rPr>
        <w:t>DELHI DEVELOPMENT AUTHORITY</w:t>
        <w:br/>
        <w:t xml:space="preserve"> </w:t>
        <w:tab/>
        <w:tab/>
        <w:tab/>
        <w:t>MAJOR DHYAN CHAND SPORTS COMPLEX</w:t>
        <w:br/>
        <w:t xml:space="preserve"> </w:t>
        <w:tab/>
        <w:tab/>
        <w:tab/>
        <w:t>ASHOK VIHAR, DELHI-110052</w:t>
      </w:r>
      <w:r>
        <w:rPr>
          <w:rFonts w:cs="Arial" w:ascii="Arial" w:hAnsi="Arial"/>
          <w:sz w:val="20"/>
          <w:szCs w:val="20"/>
        </w:rPr>
        <w:br/>
        <w:br/>
        <w:br/>
        <w:t>NOTICE INVITING TENDERS NO.  03/2004-05</w:t>
        <w:br/>
        <w:br/>
        <w:t>Sealed tenders are invited by the undersigned on behalf of DDA (Sports Wing) in two parts viz. Part-I containing technical bid and Part- II containing financial bid, separately in two sealed envelopes clearly subscribing thereon Part-I " (Technical Bid)" and Part- II " (Financial Bid)" from financially sound Agencies having two years experience in the field.</w:t>
        <w:br/>
        <w:br/>
        <w:t>S.No.     Name of work     Earnest Money     Cost of Tender     Time Allowed</w:t>
        <w:br/>
        <w:t>1     M/o MDCSC, Ashok Vihar</w:t>
        <w:br/>
        <w:t>Running of Snack Bar on Licence Fee Basis.</w:t>
        <w:br/>
        <w:t>     Rs. 3000/- Demand Draft/ Pay Order to be drawn in favour of Major Dhyan Chand Sports Complex, DDA     Rs. 150/-     12 Months</w:t>
        <w:br/>
        <w:br/>
        <w:br/>
        <w:t>In Part - I of the tender, i.e. Technical Bid, the tenderer shall give details of two years experience for running cafeteria/Snack Bar alongwith attested copies of award letters, proof of their financial standing, man-power available with them. In case of Company/Firm, a copy of Registration Certificate and Article of Association be also furnished. Part-II of the tender should contain financial bid indicating monthly licence fee offered by the tenderer.</w:t>
        <w:br/>
        <w:br/>
        <w:t>Tender documents containing detailed terms and conditions can be obtained from Cashiers, Major Dhyan Chand Sports Complex on any working day upto              21-10-2004 between 11.00 A.M. to 4.00 P.M. on payment of Rs. 150/- (Non-Refundable) on production of S.T.C.C. from the Sales Tax department should be enclosed with the application.</w:t>
        <w:br/>
        <w:br/>
        <w:t>The tenders alongwith Earnest Money in the form of Pay Order/Demand Draft drawn in favour of Major Dhyan Chand Sports Complex shall be received in the office of the undersigned at Siri Fort Sports Complex, August Kranti Marg, New Delhi on    25-10-2004 upto 3.00 P.M. The Pay Order/ Demand Draft of Earnest Money must be attached with Part-I  (Technical Bid). The Technical Bid shall be opened in the presence of tenderers or their representatives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through couriers.</w:t>
        <w:br/>
        <w:br/>
        <w:t>The undersigned reserves the right to reject the request for issue of tender form without assigning any reasons whatsoever. The tenders received by post/through courier shall not be entertained.</w:t>
        <w:br/>
        <w:br/>
        <w:br/>
        <w:t>Director (Sports), DDA</w:t>
        <w:br/>
        <w:br/>
        <w:br/>
        <w:br/>
        <w:br/>
        <w:br/>
        <w:br/>
        <w:t>No. F 4 (28) 99- 2000/MDCSC/DDA/           Dated__________</w:t>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4:52:00Z</dcterms:created>
  <dc:creator>Dinesh Dixit</dc:creator>
  <dc:description/>
  <dc:language>en-US</dc:language>
  <cp:lastModifiedBy>Dinesh Dixit</cp:lastModifiedBy>
  <dcterms:modified xsi:type="dcterms:W3CDTF">2004-10-15T04:53:00Z</dcterms:modified>
  <cp:revision>2</cp:revision>
  <dc:subject/>
  <dc:title/>
</cp:coreProperties>
</file>