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left="720" w:firstLine="72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bCs/>
          <w:sz w:val="20"/>
          <w:szCs w:val="20"/>
        </w:rPr>
        <w:t>OFFICE OF THE EXECUTIVE ENGINEER</w:t>
        <w:br/>
        <w:t xml:space="preserve"> </w:t>
        <w:tab/>
        <w:tab/>
        <w:tab/>
        <w:t>ROHINI PROJECT DIVISION NO. 11</w:t>
        <w:br/>
        <w:t xml:space="preserve"> </w:t>
        <w:tab/>
        <w:tab/>
        <w:tab/>
        <w:t>DELHI  DEVELOPMENT AUTHORITY</w:t>
      </w:r>
      <w:r>
        <w:rPr>
          <w:rFonts w:cs="Arial" w:ascii="Arial" w:hAnsi="Arial"/>
          <w:sz w:val="20"/>
          <w:szCs w:val="20"/>
        </w:rPr>
        <w:br/>
        <w:br/>
        <w:t>NIT NO: 16- 19 / EE / RPD  11 / DDA / 04-05                                        DT. 29-9-04</w:t>
        <w:br/>
        <w:br/>
        <w:t>NOTICE INVITING TENDER</w:t>
        <w:br/>
        <w:br/>
        <w:t>Sealed items rate tenders are invited for the following works mentioned below by the Executive Engineer, RPD 11 DDA,  Rohini, Delhi - 85 on behalf of DDA upto 3 PM on 14-10-04 shall opened on the tenders or their representatives at Press Building Vikas Sadan ,INA New Delhi.</w:t>
        <w:br/>
        <w:br/>
        <w:t>     The tender documents can be had from tender sale clerk Vikas Sadan, Press Building INA , New Delhi, on payment of tender of valid registration certificate issued from the concerned department . The issue of tender form shall be stopped on      11-10-04 at 3.00 PM.</w:t>
        <w:br/>
        <w:br/>
        <w:t>     The earnest money should accompany the tender in the form of call deposit receipts or fixed deposit receipts valid for a period of six months of demand draft of a schedule Bank Guarantee by the RBI in f/o AO  C.A.U (R ), DDA . The contractor who does not enclose the earnest money in the prescribed manner shall summarily be rejected. Other terms and conditions of PWD - 8 shall remain unchanged.</w:t>
        <w:br/>
        <w:br/>
        <w:t>S.No.          Name of the work          Estimated cost/          cost of tender /</w:t>
        <w:br/>
        <w:t>                              Earnest money           Time allowed</w:t>
        <w:br/>
        <w:br/>
        <w:t>1.     M/o  Completed scheme under Rohini Zone.</w:t>
        <w:br/>
        <w:t>S/H : Cleaning &amp; sweeping of roads , paths &amp; desilting of S. W. drain sewer lines &amp; manholes in 192 LIG Houses in Pkt 12, Sec-21, Rohini , Phase - III.</w:t>
        <w:br/>
        <w:br/>
        <w:t>                         Rs.37,894/-               Rs.150/-</w:t>
        <w:br/>
        <w:t>                              Rs.947                      six months   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04:36:00Z</dcterms:created>
  <dc:creator>Dinesh Dixit</dc:creator>
  <dc:description/>
  <dc:language>en-US</dc:language>
  <cp:lastModifiedBy>Dinesh Dixit</cp:lastModifiedBy>
  <dcterms:modified xsi:type="dcterms:W3CDTF">2004-10-15T04:37:00Z</dcterms:modified>
  <cp:revision>2</cp:revision>
  <dc:subject/>
  <dc:title/>
</cp:coreProperties>
</file>