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DELHI DEVELOPMENT AUTHORIT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ORTICULTURE DIVISION NO. V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ED BED PARK SHAKARPUR, DELHI 11009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. F7(1)Hort. VII/DDA/2004-2005/</w:t>
        <w:tab/>
        <w:t>1081</w:t>
        <w:tab/>
        <w:tab/>
        <w:tab/>
        <w:tab/>
        <w:tab/>
        <w:tab/>
        <w:t>Dated:29/10/2004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RRIGENDUM TO NIT NO 5/ HORT. DIVN. No. V11/ 2004 - 05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The last date of sale of Tenders and date of opening of tenders in respect of above NIT may please be read as </w:t>
      </w:r>
      <w:r>
        <w:rPr>
          <w:b/>
          <w:sz w:val="24"/>
        </w:rPr>
        <w:t>6-11-04</w:t>
      </w:r>
      <w:r>
        <w:rPr>
          <w:sz w:val="24"/>
        </w:rPr>
        <w:t xml:space="preserve"> and </w:t>
      </w:r>
      <w:r>
        <w:rPr>
          <w:b/>
          <w:sz w:val="24"/>
        </w:rPr>
        <w:t>10-11-04</w:t>
      </w:r>
      <w:r>
        <w:rPr>
          <w:sz w:val="24"/>
        </w:rPr>
        <w:t xml:space="preserve"> respectively. The name of works are reproduced as under:</w:t>
      </w:r>
    </w:p>
    <w:p>
      <w:pPr>
        <w:pStyle w:val="Normal"/>
        <w:rPr/>
      </w:pPr>
      <w:r>
        <w:rPr/>
        <w:t xml:space="preserve"> </w:t>
      </w:r>
    </w:p>
    <w:tbl>
      <w:tblPr>
        <w:tblW w:w="10384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70"/>
        <w:gridCol w:w="2790"/>
        <w:gridCol w:w="183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No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of wor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Estimate Cos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Earnest Mone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 of Tender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me Allowed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/o Green area at Gazip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H: Supplying and applying the water for plants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960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24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50/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month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/o mixed group houses at Kondl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H: S/S/S of good earth. Cowdung manure and digging of holes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45467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137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50/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day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/o 171 Hect. land for IFC Gazipur. Pkt-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H: Digging holes, S/S cowdung manure, S/plants with maintenanc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91411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2286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50/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month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/o mixed group houses at Kondl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H: Repair of Children play equipments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46607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166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50/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day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/o Children Park at Mandawali Fazalpur IP Ext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H: S/S of good earth, cowdung manure Red bajari repair of children equipments and painting etc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92862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2322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50/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day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/o Children Park CGHS, IP Extn.. Mandawali Fazalp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H: Supply of R.H. Pip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80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45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50/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day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/o Various scheme under NA-II (EZ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/o Parks RSP CGHS Chilla Dallupura at Vasundhra Enclav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H: Supply of RH pipe 1" dia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800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450/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. 150/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days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4"/>
        </w:rPr>
        <w:t>Dy. Direct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Hort. Divn.-VII D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350" w:right="81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48:00Z</dcterms:created>
  <dc:creator>bhanu5</dc:creator>
  <dc:description/>
  <dc:language>en-US</dc:language>
  <cp:lastModifiedBy>Dinesh Dixit</cp:lastModifiedBy>
  <cp:lastPrinted>2004-10-29T15:17:00Z</cp:lastPrinted>
  <dcterms:modified xsi:type="dcterms:W3CDTF">2004-10-30T11:31:00Z</dcterms:modified>
  <cp:revision>4</cp:revision>
  <dc:subject/>
  <dc:title>DELHI DEVELOPMENT AUTHORITY</dc:title>
</cp:coreProperties>
</file>