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Details of Contractor Concluded During the Month of OCTOBER, 2010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14"/>
          <w:szCs w:val="20"/>
          <w:u w:val="single"/>
        </w:rPr>
      </w:pPr>
      <w:r>
        <w:rPr>
          <w:b/>
          <w:smallCaps/>
          <w:sz w:val="14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IVISION NO. SED-11/DDA</w:t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2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os. &amp; name of parties not qualified after technical </w:t>
            </w:r>
            <w:r>
              <w:rPr>
                <w:b/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Remarks </w:t>
            </w:r>
          </w:p>
        </w:tc>
      </w:tr>
      <w:tr>
        <w:trPr>
          <w:trHeight w:val="2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76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 10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Street scaping &amp; beautification of road from Vikas Sadan to Safdarjang Terminal (Renovation of toilets &amp; kiosks around Vikas Sadan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ku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4,76,58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4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84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 5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Replacement and repair of Children Playing equipment worn out due to  repeated use near Food Plaza at Millennium Park at Sarai Kale Khan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Bhawani industr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,62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6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28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v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2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 67 SED-11/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C/o Additional water reservoir near STP at Ladha Sarai for supplying the treated water to Qutab Golf Course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"/>
                <w:szCs w:val="15"/>
              </w:rPr>
            </w:pPr>
            <w:r>
              <w:rPr>
                <w:bCs/>
                <w:sz w:val="2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vtar Singh Seers &amp;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2,02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0.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8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10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Day to Day maint. of cricket Practice Pitch at Millennium Park Sarai Kale Khan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1"/>
                <w:szCs w:val="15"/>
              </w:rPr>
            </w:pPr>
            <w:r>
              <w:rPr>
                <w:bCs/>
                <w:sz w:val="11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Om Parkash Constructio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,94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9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8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93 SED-11/ 09.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Maint. &amp; upkeep of B- Block cleaning &amp;mopping of floors from basement to 7</w:t>
            </w:r>
            <w:r>
              <w:rPr>
                <w:bCs/>
                <w:sz w:val="15"/>
                <w:szCs w:val="15"/>
                <w:vertAlign w:val="superscript"/>
              </w:rPr>
              <w:t>th</w:t>
            </w:r>
            <w:r>
              <w:rPr>
                <w:bCs/>
                <w:sz w:val="15"/>
                <w:szCs w:val="15"/>
              </w:rPr>
              <w:t xml:space="preserve"> floor i/c terrace &amp; E &amp; F ground floor and cleaning of toilets of all floors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nil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2,2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9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9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Maint &amp; upkeep of Housing Wing in D- Block all floors B. ment and terrace floor and B/M Hall Auction Hall, Gallary between A &amp;C Block, shaft &amp; toilets at Vikas Sadan.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nil enterpri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,52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8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10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Cleaning of toilets and Offices at all Floors i/c Basement &amp; terrace in Press Building ESS Building Driver Room Fountains between A&amp;B, B&amp;C Block &amp; open space from   Press Building to C-Block Parking Gate NO.4, Vikas Sadan.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leena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1,3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9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10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Cleaning of toilets Office of all floors i/c Basement and Terrace and Shaft in C – Block Vikas Sadan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Prime Servic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54,8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3 Nos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9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Maintanance &amp; upkeep of ‘A’ Block cleaning and mopping of all floors i/c Basement and terrace and cleaning of all shafts etc. Vikas Sad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Prime Servic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1,2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8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8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Scavenging of circulation area &amp; upkeep of drainage system at Vikas Sadan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a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,27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Water proofing for Block – B VIIth floor at Vikas Sadan</w:t>
            </w:r>
            <w:r>
              <w:rPr>
                <w:sz w:val="15"/>
                <w:szCs w:val="15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9"/>
                <w:szCs w:val="15"/>
              </w:rPr>
            </w:pPr>
            <w:r>
              <w:rPr>
                <w:sz w:val="9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Harainder Sin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1,73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34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Renovation of Entry gate of Block A,B,C&amp; C4 at Vikas Sadan.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7"/>
                <w:szCs w:val="15"/>
              </w:rPr>
            </w:pPr>
            <w:r>
              <w:rPr>
                <w:bCs/>
                <w:sz w:val="7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ukhdev Seh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,73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121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2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5"/>
                <w:szCs w:val="15"/>
              </w:rPr>
              <w:t>SH:-  Repair of foot path from Safdarjung Flyover to Rajya Sabha Awas near Vikas Sadan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4"/>
                <w:szCs w:val="4"/>
              </w:rPr>
            </w:pPr>
            <w:r>
              <w:rPr>
                <w:rFonts w:eastAsia="Calibri" w:cs="Calibri"/>
                <w:bCs/>
                <w:sz w:val="15"/>
                <w:szCs w:val="15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3"/>
                <w:szCs w:val="15"/>
              </w:rPr>
            </w:pPr>
            <w:r>
              <w:rPr>
                <w:bCs/>
                <w:sz w:val="3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Sanjeev Ku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8,31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11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2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-  Renovation of Chief Legal Advisor Office in ‘B’ Block 6</w:t>
            </w:r>
            <w:r>
              <w:rPr>
                <w:bCs/>
                <w:sz w:val="15"/>
                <w:szCs w:val="15"/>
                <w:vertAlign w:val="superscript"/>
              </w:rPr>
              <w:t>th</w:t>
            </w:r>
            <w:r>
              <w:rPr>
                <w:bCs/>
                <w:sz w:val="15"/>
                <w:szCs w:val="15"/>
              </w:rPr>
              <w:t xml:space="preserve"> floor, Vikas Sadan. </w:t>
            </w:r>
          </w:p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Surender Bhardw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9,7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9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/SED-11 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39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 Providing and laying of irrigation prinkler system at Sun Dial Point barapulla Nallah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bbi Enterpris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11,98,9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42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40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 xml:space="preserve">SH:  General repair &amp; maintenance of Office complex Q.C. (Lab) at A.G.V. Complex. </w:t>
            </w:r>
          </w:p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Shri Rames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,03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/SED-11 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41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Re-boring of Tubewell by DTH Mehod in font of Kabristan at Distt. Center Saket. ( For Fire Fighting)</w:t>
            </w:r>
          </w:p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hri Datta krupa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4,44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42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Re-boring of Tubewell by DTH Method in front of Plot No. A – I at Distt. Center Saket. ( For Fire Fighting)</w:t>
            </w:r>
          </w:p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hri Datta krupa Enterpri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1,9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/SED-11 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43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Re-boring of Tubewell by DTH Method near underground water tank at Distt. Center Saket. (For Fire Fighting)</w:t>
            </w:r>
          </w:p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hri Datta krupa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6,71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4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44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Repair &amp; Raising of path walking tracks of Children Park at Lado Sarai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eyansh Constructions 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6,12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1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45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Dry Cleaning of Sofa Sets.</w:t>
            </w:r>
          </w:p>
          <w:p>
            <w:pPr>
              <w:pStyle w:val="Normal"/>
              <w:spacing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uper 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9,31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8/SED-11 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46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 Maint. &amp; up-keep of Housing wing in D- Block all floors (G.F, FF, S.F, TF) Basement Terrace floor, Badmintan Hall, Action Hall, Gallery between A&amp; C Block shafts &amp; Toilets at Vikas Sadan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leena Enterprises   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3,6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41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14.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47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Supplying of Drinking water through tankers in Staff Flats at A.G.V. Complex 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Deshraj Bhira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6,89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1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2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4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Replacement of damaged/ broken signage, S/S direction Boards at Millennium Park Sarai Kale Khan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,7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49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Maint &amp; upkeep of A – Block, cleaning &amp; mopping of all floors i/c basement &amp; terrace &amp; cleaning of toilet, all shafts etc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nil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4,9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50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Maint &amp; upkeep of B– Block cleaning &amp; </w:t>
            </w:r>
            <w:r>
              <w:rPr>
                <w:bCs/>
                <w:sz w:val="14"/>
                <w:szCs w:val="14"/>
              </w:rPr>
              <w:t xml:space="preserve">mopping </w:t>
            </w:r>
            <w:r>
              <w:rPr>
                <w:bCs/>
                <w:sz w:val="15"/>
                <w:szCs w:val="15"/>
              </w:rPr>
              <w:t>of floors from basement to 7</w:t>
            </w:r>
            <w:r>
              <w:rPr>
                <w:bCs/>
                <w:sz w:val="15"/>
                <w:szCs w:val="15"/>
                <w:vertAlign w:val="superscript"/>
              </w:rPr>
              <w:t>th</w:t>
            </w:r>
            <w:r>
              <w:rPr>
                <w:bCs/>
                <w:sz w:val="15"/>
                <w:szCs w:val="15"/>
              </w:rPr>
              <w:t xml:space="preserve"> floor i/c terrace &amp; E &amp; F ground floor and cleaning of toilet of all floors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nil Enterpri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8,4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1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9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51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Cleaning of Toilets Office at all floors and shaft i/c basement and terrace in Press Building, ESS Building, Driver Room, Fountains between A &amp; B, B &amp; C Block open space from Press Building to ‘C’ Block, Dustbin Car Parking Gate No.4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Prime Services </w:t>
            </w:r>
          </w:p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9,9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7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52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Cleaning of Toilets Office at all floors i/c basement and terrace and shaft in     ‘C’ Block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Prime Serv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8,6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53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4"/>
                <w:szCs w:val="4"/>
              </w:rPr>
            </w:pPr>
            <w:r>
              <w:rPr>
                <w:bCs/>
                <w:sz w:val="15"/>
                <w:szCs w:val="15"/>
              </w:rPr>
              <w:t>SH:  Providing &amp; laying C.I. Feeder line at Distt. Centre Saket.</w:t>
            </w:r>
          </w:p>
          <w:p>
            <w:pPr>
              <w:pStyle w:val="Normal"/>
              <w:spacing w:before="0" w:after="0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Yash Cons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7,89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54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 xml:space="preserve">SH:  Cleaning and desilting of Chambers (Annual Maintence ) </w:t>
            </w:r>
          </w:p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ku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,80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55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 General repair of Division Office CGD – 3 &amp; SE/CC – 2 at A.G.C. Complex.</w:t>
            </w:r>
          </w:p>
          <w:p>
            <w:pPr>
              <w:pStyle w:val="Normal"/>
              <w:spacing w:before="0" w:after="0"/>
              <w:rPr>
                <w:bCs/>
                <w:sz w:val="4"/>
                <w:szCs w:val="6"/>
              </w:rPr>
            </w:pPr>
            <w:r>
              <w:rPr>
                <w:bCs/>
                <w:sz w:val="4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ku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,2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56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 Disinfection &amp; Rodent Control measures at Vikas Sadan.</w:t>
            </w:r>
          </w:p>
          <w:p>
            <w:pPr>
              <w:pStyle w:val="Normal"/>
              <w:spacing w:before="0" w:after="0"/>
              <w:rPr>
                <w:bCs/>
                <w:sz w:val="2"/>
                <w:szCs w:val="6"/>
              </w:rPr>
            </w:pPr>
            <w:r>
              <w:rPr>
                <w:rFonts w:eastAsia="Calibri" w:cs="Calibri"/>
                <w:bCs/>
                <w:sz w:val="15"/>
                <w:szCs w:val="15"/>
              </w:rPr>
              <w:t xml:space="preserve">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Dhawan Pesticid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1,56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23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57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 xml:space="preserve">SH:  Re-development of 3 Nos. Tube well (Existing) in Millennium Park along Road at Sarai Kale Khan. </w:t>
            </w:r>
          </w:p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hri Datta krupa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2,3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5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 xml:space="preserve">SH:  C/o Pump House, boundary wall and covering of Tank at Siri Fort Sport Complex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Globe  Construction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8,2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59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15"/>
                <w:szCs w:val="15"/>
              </w:rPr>
              <w:t xml:space="preserve">SH: Reparing and raising of B/Wall of Qutab Nursary towards peripherals Road of Vill. Lado Sarai in front of Tauern Green Restaurant Golf Course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eyans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,34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0" w:after="20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5840" w:h="122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26:00Z</dcterms:created>
  <dc:creator>ravindra</dc:creator>
  <dc:description/>
  <cp:keywords/>
  <dc:language>en-US</dc:language>
  <cp:lastModifiedBy>web</cp:lastModifiedBy>
  <dcterms:modified xsi:type="dcterms:W3CDTF">2010-11-10T08:26:00Z</dcterms:modified>
  <cp:revision>2</cp:revision>
  <dc:subject/>
  <dc:title/>
</cp:coreProperties>
</file>