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FFICE OF THE EXECUTIVE ENGINEER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OHINI PROJECT DIVISION NO. 7 DDA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rrigendum to NIT 12, 13 &amp; 14 / EE/RPD-7/DDA/06-07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f.:  Press Release Published on 30-11-06 / 1-12-06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cost of tender may be read as Rs 1500/- instead of Rs. 5000/- others terms and conditions shall remain unchanged.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1020" w:hanging="0"/>
        <w:rPr/>
      </w:pPr>
      <w:r>
        <w:rPr/>
        <w:t xml:space="preserve">              </w:t>
      </w:r>
      <w:r>
        <w:rPr/>
        <w:t>Note: Please visit DDA web site at www.dda,org.in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6480" w:hanging="0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6480" w:hanging="0"/>
        <w:rPr/>
      </w:pPr>
      <w:r>
        <w:rPr/>
        <w:t>RPD-7, DDA, Rohini.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10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1020" w:hanging="0"/>
        <w:rPr/>
      </w:pPr>
      <w:r>
        <w:rPr/>
        <w:t>No. 55 (246) 2006-07/DDA/RPD-7</w:t>
        <w:tab/>
        <w:tab/>
        <w:tab/>
        <w:tab/>
        <w:t xml:space="preserve">         Dated: …………….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left="1020" w:hanging="0"/>
        <w:rPr/>
      </w:pPr>
      <w:r>
        <w:rPr/>
        <w:t>COPY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C.E  ( R )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C/CC-6, 9 &amp; 14 /D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 xml:space="preserve">Director (System) DDA Vikas Sadan (Along with information that the email is being sent  new address i.e. </w:t>
      </w:r>
      <w:hyperlink r:id="rId2">
        <w:r>
          <w:rPr>
            <w:rStyle w:val="InternetLink"/>
          </w:rPr>
          <w:t>ddatender@ddaorg.in</w:t>
        </w:r>
      </w:hyperlink>
      <w:r>
        <w:rPr/>
        <w:t xml:space="preserve"> Notice on the website of DD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EE ( QC )V, QC Cell, DDA, Vikas Sad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All EEs, Rohini Z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FO to CE ( R )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r. A.O. CAU ( R )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ecurity Officer, DDA, Vikas Sadan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Dy. Commissioner ( P ) Crime Branch-IV FI, M.C.D Building, Opp. ITO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.H.O. P.S, Rohini, Sector -3, Delhi-1100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Head Clerk, RPD-7/D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Tender Clerk. SED-11, DDA, Vikas Sadan, New Delh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ecy. DDA Contractors Association, E-18, Vikas Kuteer, IP Estate, New Delhi -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ecy. DDA Contractors Welfare Asociation F-18, Vikas Kuteer, IP Estate, New Delhi. (Near Entrance of Barrack No. 1 Block-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ecy, Delhi Contractors Association, Gali Dharamshala Wali (Way from Kasturi Devi Wali Gali), 2618 Kali Masjid, Turkman DGate, New Delhi-110002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Secy. DDA Builders Association (Road 2/11, W. H. S. Kirti Nagar, Delhi-110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Gen. Secy, Delhi Contractor Asociation, Premraj Bhawan, 5503, New Chandrawal, Delhi-110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 xml:space="preserve">Secy. </w:t>
      </w:r>
      <w:r>
        <w:rPr>
          <w:lang w:val="sv-SE"/>
        </w:rPr>
        <w:t>Traans Yamuna DDA Contractors Association 11-12,  Vir Savarkar Maraket, Gandhi Nagar, Budh Bazar, Delhi-100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The Adarsh Co-operaataive Labour and Contractirs Society Ltd, U-527, Mangolpuri, Delhi-1100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>Indraprastha Contractor welfare association (registered) Pkt. E/135A, GTB Enclave, Delhi – 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4500" w:leader="none"/>
        </w:tabs>
        <w:rPr/>
      </w:pPr>
      <w:r>
        <w:rPr/>
        <w:t xml:space="preserve">Notice Boaard / RPD-7.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/>
      </w:pPr>
      <w:r>
        <w:rPr/>
        <w:tab/>
        <w:tab/>
        <w:tab/>
        <w:tab/>
        <w:tab/>
        <w:t>Executive Engineer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/>
      </w:pPr>
      <w:r>
        <w:rPr/>
        <w:tab/>
        <w:tab/>
        <w:t xml:space="preserve">          </w:t>
        <w:tab/>
        <w:tab/>
        <w:t>RPD-7, DDA, Rohini</w:t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4:51:00Z</dcterms:created>
  <dc:creator>system3</dc:creator>
  <dc:description/>
  <dc:language>en-US</dc:language>
  <cp:lastModifiedBy>sanjay</cp:lastModifiedBy>
  <cp:lastPrinted>2005-07-23T12:58:00Z</cp:lastPrinted>
  <dcterms:modified xsi:type="dcterms:W3CDTF">2006-12-30T04:51:00Z</dcterms:modified>
  <cp:revision>2</cp:revision>
  <dc:subject/>
  <dc:title>OFFICE OF THE EXECUTIVE ENGINEER</dc:title>
</cp:coreProperties>
</file>