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DELHI DEVELOPMENT AUTHORITY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ELECTRICAL DIVISION NO.-7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rPr/>
      </w:pPr>
      <w:r>
        <w:rPr/>
        <w:t xml:space="preserve">NOTICE INVITING QUOT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71(6) A/C ED 7 / DDA/06-07/2351</w:t>
        <w:tab/>
        <w:t xml:space="preserve">                                               Dt. 17-11-2006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ealed items rate quotations are invited by the undersigned for the work mentioned below. The quotation should reach in the office of the undersigned by 3 pm ON 25-11-2006. The same shall be opened at 3.30 pm on the same day in the presence of intending quotation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Name of the work </w:t>
        <w:tab/>
        <w:t>:</w:t>
        <w:tab/>
      </w:r>
      <w:r>
        <w:rPr/>
        <w:t>Development of Golf Course at Bhulsava</w:t>
      </w:r>
    </w:p>
    <w:p>
      <w:pPr>
        <w:pStyle w:val="TextBody"/>
        <w:rPr/>
      </w:pPr>
      <w:r>
        <w:rPr/>
        <w:tab/>
        <w:tab/>
        <w:tab/>
        <w:tab/>
        <w:t>SH : Supply of Voltage stabilizer for Air conditioner.</w:t>
      </w:r>
    </w:p>
    <w:p>
      <w:pPr>
        <w:pStyle w:val="TextBody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900"/>
        <w:gridCol w:w="1080"/>
        <w:gridCol w:w="90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.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escription of w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n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mou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upply of single phase voltage stabilizer 4.0 KVA step up 140 – 220 volts suitable for 1.5 ton Air conditioner with lead of 3 mtr. In length including testing etc. of required (wall mounte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 xml:space="preserve">Terms &amp; condition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pply of material shall be made at Golf Course, Bhulsav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hing shall be paid extra on account of cartag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rate are inclusive of all central / state Govt taxes / V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terial shall be supplied within 7 day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voltage stabilizer shall be of following make logicstate / Blue Bird /  Blue St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ELECTRICAL DIVISION-7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3:54:00Z</dcterms:created>
  <dc:creator>a</dc:creator>
  <dc:description/>
  <dc:language>en-US</dc:language>
  <cp:lastModifiedBy>sanjay</cp:lastModifiedBy>
  <dcterms:modified xsi:type="dcterms:W3CDTF">2006-11-20T03:54:00Z</dcterms:modified>
  <cp:revision>2</cp:revision>
  <dc:subject/>
  <dc:title>DELHI DEVELOPMENT AUTHORITY</dc:title>
</cp:coreProperties>
</file>