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DELHI DEVELOPMENT AUTHORITY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CHILLA SPORTS COMPLEX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No. _56/CSC/DDA/2006-07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F7 (22) CSC/DDA/2006-07/582</w:t>
        <w:tab/>
        <w:tab/>
        <w:tab/>
        <w:tab/>
        <w:tab/>
        <w:tab/>
        <w:tab/>
        <w:t xml:space="preserve">Date 17.11.06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Sealed quotations are invited from the experienced agencies up to 3:00 PM on                              dt. 28.11.06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me of Work </w:t>
        <w:tab/>
        <w:t>:       Maintenance of Chilla Sports Complex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H</w:t>
        <w:tab/>
        <w:tab/>
        <w:t>:       Improvement of Wooden flooring of Squash Courts &amp; other Misc. work at CSC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eneral Terms &amp; Conditions:-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rate should be inclusive of all overhead charges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work should be completed within 10 days after issue or Work Order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 Tools and Plants will be issued to the agency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thing extra will be paid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ditional quotation will not be accepted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atutory deduction will made as per Act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should be registered with Sales Tax Department GNCT and copy be enclosed along with NIQ as proof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       </w:t>
        <w:tab/>
        <w:tab/>
        <w:tab/>
        <w:tab/>
        <w:tab/>
        <w:tab/>
        <w:tab/>
        <w:tab/>
        <w:t xml:space="preserve">        (S.P. Thapliyal) </w:t>
      </w:r>
    </w:p>
    <w:p>
      <w:pPr>
        <w:pStyle w:val="Normal"/>
        <w:ind w:left="7200" w:firstLine="720"/>
        <w:jc w:val="both"/>
        <w:rPr>
          <w:sz w:val="23"/>
          <w:szCs w:val="23"/>
        </w:rPr>
      </w:pPr>
      <w:r>
        <w:rPr>
          <w:sz w:val="23"/>
          <w:szCs w:val="23"/>
        </w:rPr>
        <w:t>Col. Retd.</w:t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Secretary/CSC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py to:-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ecretary, All Sports Complexes, DDA with request to put up in Notice Board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DDA Contractor Welfare Association, Barrack No. 1 Block ‘A’ Vikas Kutir, New Delhi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DA Contractor Welfare Association, E-18, Vikas Kutir, New Delhi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 (Civil)/CSC/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AO/CSC/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sstt. Cashier/CSC/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Notice Board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Guard File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ww.ddadelhi.co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>Secretary/CS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4:13:00Z</dcterms:created>
  <dc:creator>user</dc:creator>
  <dc:description/>
  <dc:language>en-US</dc:language>
  <cp:lastModifiedBy>sanjay</cp:lastModifiedBy>
  <dcterms:modified xsi:type="dcterms:W3CDTF">2006-11-23T04:13:00Z</dcterms:modified>
  <cp:revision>2</cp:revision>
  <dc:subject/>
  <dc:title>DELHI DEVELOPMENT AUTHORITY</dc:title>
</cp:coreProperties>
</file>