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No.   55/CSC/DDA/2006-07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Sealed quotations are invited from the experienced agencies registered with Service Tax Department and having requisite experience for providing an Office Helper at Chilla Sports Complex, up to 3:00 PM on 24.11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655</wp:posOffset>
                </wp:positionH>
                <wp:positionV relativeFrom="paragraph">
                  <wp:posOffset>77470</wp:posOffset>
                </wp:positionV>
                <wp:extent cx="5554980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M/O:- Chilla Sports Comple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Sh: - Providing office helper at CS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6 month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1.25pt;mso-wrap-distance-left:9pt;mso-wrap-distance-right:9pt;mso-wrap-distance-top:0pt;mso-wrap-distance-bottom:0pt;margin-top:6.1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84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Peri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M/O:- Chilla Sports Comple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Sh: - Providing office helper at CS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6 month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l Terms &amp; Conditions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must have one year experience in similar nature of work and copy of registration certificate from Service Tax Department.  (Copies enclosed with the quotation )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y will carry out the work as per order/instructions of JE (Civil) /Secretary of the complex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>Col. Retd.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4 (1) 01/CSC/DDA/Vol.-II/573</w:t>
        <w:tab/>
        <w:tab/>
        <w:tab/>
        <w:tab/>
        <w:tab/>
        <w:tab/>
        <w:tab/>
        <w:t>Date 14.11.06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py to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Sr. A.O. (Sports), DDA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Secretary, All Sports Complexes, DDA with request to put up in Notice Board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DDA Contractor Welfare Association, Barrack No. 1 Block ‘A’ Vikas Kutir, New Delhi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DA Contractor Welfare Association, E-18, Vikas Kutir, New Delhi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 (Civil)/CSC/DDA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AAO/CSC/DDA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Asstt. Cashier/CSC/DDA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Notice Board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Guard File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ww.ddadelhi.com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9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retary/CSC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7291"/>
      <w:pgMar w:left="1440" w:right="1440" w:gutter="0" w:header="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58:00Z</dcterms:created>
  <dc:creator>user</dc:creator>
  <dc:description/>
  <dc:language>en-US</dc:language>
  <cp:lastModifiedBy>sanjay</cp:lastModifiedBy>
  <dcterms:modified xsi:type="dcterms:W3CDTF">2006-11-23T03:58:00Z</dcterms:modified>
  <cp:revision>2</cp:revision>
  <dc:subject/>
  <dc:title>DELHI DEVELOPMENT AUTHORITY</dc:title>
</cp:coreProperties>
</file>